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SutonnyMJ" w:hAnsi="SutonnyMJ" w:cs="SutonnyMJ"/>
          <w:b/>
          <w:b/>
          <w:sz w:val="26"/>
          <w:szCs w:val="24"/>
        </w:rPr>
      </w:pPr>
      <w:r>
        <w:rPr>
          <w:rFonts w:cs="SutonnyMJ" w:ascii="SutonnyMJ" w:hAnsi="SutonnyMJ"/>
          <w:b/>
          <w:sz w:val="26"/>
          <w:szCs w:val="24"/>
        </w:rPr>
        <w:t>iex›`ªbv_ VvKz‡ii wek¦we`¨vjq fvebv</w:t>
      </w:r>
    </w:p>
    <w:p>
      <w:pPr>
        <w:pStyle w:val="Normal"/>
        <w:spacing w:before="0" w:after="0"/>
        <w:jc w:val="center"/>
        <w:rPr>
          <w:rFonts w:ascii="SutonnyMJ" w:hAnsi="SutonnyMJ" w:cs="SutonnyMJ"/>
          <w:b/>
          <w:b/>
          <w:sz w:val="26"/>
          <w:szCs w:val="24"/>
        </w:rPr>
      </w:pPr>
      <w:r>
        <w:rPr>
          <w:rFonts w:cs="SutonnyMJ" w:ascii="SutonnyMJ" w:hAnsi="SutonnyMJ"/>
          <w:b/>
          <w:sz w:val="26"/>
          <w:szCs w:val="24"/>
        </w:rPr>
        <w:t>Bd‡ZLvi DwÏb kvgxg</w:t>
      </w:r>
      <w:r>
        <w:rPr>
          <w:rStyle w:val="FootnoteCharacters"/>
          <w:rStyle w:val="FootnoteAnchor"/>
          <w:rFonts w:eastAsia="Symbol" w:cs="Symbol" w:ascii="Symbol" w:hAnsi="Symbol"/>
          <w:sz w:val="26"/>
          <w:szCs w:val="24"/>
        </w:rPr>
        <w:footnoteReference w:customMarkFollows="1" w:id="2"/>
        <w:t></w:t>
      </w:r>
    </w:p>
    <w:p>
      <w:pPr>
        <w:pStyle w:val="ListParagraph"/>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Abstract: </w:t>
      </w:r>
    </w:p>
    <w:p>
      <w:pPr>
        <w:pStyle w:val="ListParagraph"/>
        <w:spacing w:lineRule="auto" w:line="360"/>
        <w:ind w:left="360" w:hanging="0"/>
        <w:jc w:val="both"/>
        <w:rPr>
          <w:rFonts w:ascii="SutonnyMJ" w:hAnsi="SutonnyMJ" w:cs="SutonnyMJ"/>
          <w:strike/>
          <w:sz w:val="24"/>
          <w:szCs w:val="24"/>
        </w:rPr>
      </w:pPr>
      <w:r>
        <w:rPr>
          <w:rFonts w:cs="Times New Roman" w:ascii="Times New Roman" w:hAnsi="Times New Roman"/>
          <w:sz w:val="24"/>
          <w:szCs w:val="24"/>
        </w:rPr>
        <w:t xml:space="preserve">Rabindratnath Tagore’s idea of university had been rooted in two sources: a. in the contemporary swadeshi movement b. in the grand narrative of unfolding the ‘great’ and ‘eternal’ values of India. He had indicted the tradition of learning introduced by colonial rulers., though he himself was a product of the tradition. Tagore highlighted the internal faultlines of modern colonial education system: how the system ate into creativity of the entire population. He argued that role of university played in the West had no match in India. University had palyed a regressive role: destroying the creative energy of the students and teachers and in the long run of the entire population. This paper argued that the core ideas of Tagore regarding university and education are still unrealized. </w:t>
      </w:r>
    </w:p>
    <w:p>
      <w:pPr>
        <w:pStyle w:val="ListParagraph"/>
        <w:ind w:left="0" w:hanging="0"/>
        <w:jc w:val="both"/>
        <w:rPr>
          <w:rFonts w:ascii="SutonnyMJ" w:hAnsi="SutonnyMJ" w:cs="SutonnyMJ"/>
          <w:b/>
          <w:b/>
          <w:strike/>
          <w:sz w:val="26"/>
          <w:szCs w:val="24"/>
        </w:rPr>
      </w:pPr>
      <w:r>
        <w:rPr>
          <w:rFonts w:cs="SutonnyMJ" w:ascii="SutonnyMJ" w:hAnsi="SutonnyMJ"/>
          <w:b/>
          <w:strike/>
          <w:sz w:val="26"/>
          <w:szCs w:val="24"/>
        </w:rPr>
      </w:r>
    </w:p>
    <w:p>
      <w:pPr>
        <w:pStyle w:val="ListParagraph"/>
        <w:ind w:left="0" w:hanging="0"/>
        <w:jc w:val="both"/>
        <w:rPr>
          <w:rFonts w:ascii="SutonnyMJ" w:hAnsi="SutonnyMJ" w:cs="SutonnyMJ"/>
          <w:sz w:val="26"/>
          <w:szCs w:val="26"/>
        </w:rPr>
      </w:pPr>
      <w:r>
        <w:rPr>
          <w:rFonts w:cs="SutonnyMJ" w:ascii="SutonnyMJ" w:hAnsi="SutonnyMJ"/>
          <w:sz w:val="26"/>
          <w:szCs w:val="26"/>
        </w:rPr>
        <w:t xml:space="preserve">eZ©gvb †jLvq Avgiv iex›`ªbv_ VvKz‡ii (1861 - 1941) wek¦we`¨vjq wb‡q wPšÍvfvebv wel‡q Av‡jvKcvZ Kie| G Av‡jvPbvq Kwei Ôwek¦we`¨vj‡qi iƒcÕ cÖeÜwU cÖvavb¨ †c‡jI e³‡e¨i mg_©‡b Avgiv Zvui ÔwkÿvÕ M`¨MÖ‡š’i Ab¨vb¨ cÖeÜmg~n n‡Z D`vifv‡e MÖnY Kie| KwjKvZv wek¦we`¨vjq KZ…©K Av‡qvwRZ GK mfvq Kwe 1932 Gi wW‡m¤^‡i fvlY †`b| c‡ii eQi 1933 mv‡j ÔwkÿvÕ welqK M`¨MÖ‡š’ fvlYwU msKwjZ nq| cÖm½µ‡g ejv hvq †h, 1933 mv‡j, iex›`ªbv_ KwjKvZv wek¦we`¨vj‡q Ôwkÿvi wewKiYÕ wk‡ivbv‡g Av‡iKwU fvlY †`b| fvlY `ywU‡K G‡K Ac‡ii cwic~iK ejv hvq| </w:t>
      </w:r>
    </w:p>
    <w:p>
      <w:pPr>
        <w:pStyle w:val="Normal"/>
        <w:jc w:val="both"/>
        <w:rPr>
          <w:rFonts w:ascii="SutonnyMJ" w:hAnsi="SutonnyMJ" w:cs="SutonnyMJ"/>
          <w:sz w:val="26"/>
          <w:szCs w:val="26"/>
        </w:rPr>
      </w:pPr>
      <w:r>
        <w:rPr>
          <w:rFonts w:cs="SutonnyMJ" w:ascii="SutonnyMJ" w:hAnsi="SutonnyMJ"/>
          <w:sz w:val="26"/>
          <w:szCs w:val="26"/>
        </w:rPr>
        <w:t>ÔbZzb hy‡MiÕ m~Pbvq KwjKvZv wek¦we`¨vj‡q Kwei AwffvlY| KjKvZvi ÔmgvR cwieZ©‡bi evu‡KÕ fviZe‡l©i mgvR I iv‡óª wek¦we`¨vj‡qi f~wgKv wK n‡e ZvB Kwei fvl‡Yi Dcjÿ¨| wek¦we`¨vjq ev fvi‡Zi wkÿv e¨e¯’v wb‡q Kwei mvgwMÖK e³e¨ Kv‡iv ARvbv bq| wewfbœ mg‡q Kwe Zv cÖPvi K‡i‡Qb| Z_vwc wek¦we`¨vj‡qi wkwÿZ mgv‡R G Av‡qvR‡bi wfbœ gh©v`v i‡q‡Q| fvl‡Yi ïiæ‡Z wZwb KjKvZvi wkwÿZ mgv‡Ri †bZ…‡Z¡i ‡gŠwjK ÎæwU Zz‡j a‡i e‡j‡Qb †h gbbMZfv‡e G mgvR we‡kl Qvu‡Pi wPšÍvq Af¨¯Í| Avcb MÛxi evB‡ii wfbœ-wPšÍv‡K mn¨ Kiv KjKvZvi wkwÿZ evey‡`i Rb¨ weiw³Ki| d‡j Zv‡`i wPšÍv GKB wPšÍvi Pwe©Z-Pe©Y Qvov Avi wKQz bq| G‡Z †Kvb bZzbZ¡ ‡bB|</w:t>
      </w:r>
    </w:p>
    <w:p>
      <w:pPr>
        <w:pStyle w:val="Normal"/>
        <w:spacing w:before="0" w:after="120"/>
        <w:jc w:val="both"/>
        <w:rPr>
          <w:rFonts w:ascii="SutonnyMJ" w:hAnsi="SutonnyMJ" w:cs="SutonnyMJ"/>
          <w:sz w:val="26"/>
          <w:szCs w:val="26"/>
        </w:rPr>
      </w:pPr>
      <w:r>
        <w:rPr>
          <w:rFonts w:cs="SutonnyMJ" w:ascii="SutonnyMJ" w:hAnsi="SutonnyMJ"/>
          <w:sz w:val="26"/>
          <w:szCs w:val="26"/>
        </w:rPr>
        <w:t xml:space="preserve">GKRb cÖvÁ mgvRwPšÍ‡Ki g‡Zv iex›`ªbv_ mgKvjxb ÔwkwÿZ mgv‡RiÕ G ewj‡iLv cvV‡Ki mvg‡b Zz‡j a‡ibt Ôevj¨Kvj n‡Z hvuiv G wek¦we`¨vj‡qi wbKU ms¯ª‡e Av‡Qb Zvuiv Avcb Af¨vm I gg‡Z¡i †eóbx †_‡K Qvwo‡q wb‡q G‡K e„nrKv‡ji cwi‡cÖÿwYKvq †`L‡Z nq‡Zv wKQz evav †c‡Z cv‡ib|Õ (iex›`ªbv_ 1417: 200) wKš‘ Kwei Ae¯’vb wek¦we`¨vj‡qi MÛx n‡Z †h‡nZz `~‡i Kv‡RB we‡kl avu‡Pi wPšÍvq wZwb Ômsm³Õ bb| ZviciI Kwe wek¦we`¨vjq wb‡q Zvi e³‡e¨i ÔwePviÕ Kivi Rb¨ KjKvZvi G mgv‡Ri Kv‡Q wb‡e`b K‡i e‡jbt ÔAvgvi Amsm³ g‡b Gi ¯^iƒc wKiKg cÖwZfvZ n‡”Q †mUv mK‡ji c‡ÿ ¯^xKvi Kivei †hvM¨ bv n‡jI wePvi Kievi †hvM¨|Õ (iex›`ªbv_ 1417: 200) Avgiv `vex Kwi eZ©gvb iPbvq GwUB Kwei me‡P‡q ¸iæZ¡c~Y© D”PviY: wbivm³fv‡e mgv‡R ev iv‡óª wfbœ ev Av‡b‡Kvov wPšÍvi wePvi Kivi ÿgZv| hv wek¦we`¨vjq wkÿvi Ae`vb| </w:t>
      </w:r>
    </w:p>
    <w:p>
      <w:pPr>
        <w:pStyle w:val="Normal"/>
        <w:spacing w:before="0" w:after="120"/>
        <w:jc w:val="both"/>
        <w:rPr>
          <w:rFonts w:ascii="SutonnyMJ" w:hAnsi="SutonnyMJ" w:cs="SutonnyMJ"/>
          <w:sz w:val="26"/>
          <w:szCs w:val="26"/>
        </w:rPr>
      </w:pPr>
      <w:r>
        <w:rPr>
          <w:rFonts w:cs="SutonnyMJ" w:ascii="SutonnyMJ" w:hAnsi="SutonnyMJ"/>
          <w:sz w:val="26"/>
          <w:szCs w:val="26"/>
        </w:rPr>
        <w:t xml:space="preserve">G `vexi mg_©‡b †Kvb cÖgvY i‡q‡Q wKbv? `vex cÖgv‡Yi Av‡M Avgiv eZ©gvb †jLvi QK Zz‡j aii| iex›`ªbv_ VvKzi wek¦we`¨vj‡qi Ôiƒ‡ciÕ cÖavbZ `ywU w`K wb‡q K_v e‡j‡Qb: </w:t>
      </w:r>
      <w:r>
        <w:rPr>
          <w:rFonts w:cs="SutonnyMJ" w:ascii="SutonnyMJ" w:hAnsi="SutonnyMJ"/>
          <w:b/>
          <w:sz w:val="26"/>
          <w:szCs w:val="26"/>
        </w:rPr>
        <w:t>GK</w:t>
      </w:r>
      <w:r>
        <w:rPr>
          <w:rFonts w:cs="SutonnyMJ" w:ascii="SutonnyMJ" w:hAnsi="SutonnyMJ"/>
          <w:sz w:val="26"/>
          <w:szCs w:val="26"/>
        </w:rPr>
        <w:t xml:space="preserve">, wkÿvi gva¨g gvZ…fvlv bv n‡j †m wkÿv A_©nxb I Am¤ú~Y© i‡q hvq| c„w_exi DbœZ RvwZmg~‡ni D`vniY e¨vL¨v K‡i Kwe wm×v‡šÍ DcbxZ n‡q‡Qb †h, fvi‡Z Gi e¨wZµg n‡j G wkÿv Amvi I AKvh©Ki n‡Z eva¨| </w:t>
      </w:r>
      <w:r>
        <w:rPr>
          <w:rFonts w:cs="SutonnyMJ" w:ascii="SutonnyMJ" w:hAnsi="SutonnyMJ"/>
          <w:b/>
          <w:sz w:val="26"/>
          <w:szCs w:val="26"/>
        </w:rPr>
        <w:t>`yB</w:t>
      </w:r>
      <w:r>
        <w:rPr>
          <w:rFonts w:cs="SutonnyMJ" w:ascii="SutonnyMJ" w:hAnsi="SutonnyMJ"/>
          <w:sz w:val="26"/>
          <w:szCs w:val="26"/>
        </w:rPr>
        <w:t>, cÖvK-AvaywbK BwZnv‡m wkÿv‡ÿ‡Î cÖvPxb fvi‡Zi HwZn¨ I Ae`vb‡K Ôgwngvwš^ZÕ K‡i Kwe Gi mvivrmvi MÖn‡Yi c‡ÿ gZvgZ e¨³ K‡i‡Qb| KviY cÖvPxb fvi‡Z wkÿvi D‡Ïk¨ wQjt Ômve©Rbxb wP‡Ëi DÏxcb, D`&amp;‡evab, PvwiÎm„wó| cwic~Y© gbyl¨‡Z¡i †h Av`k© Áv‡b K‡g© ü`qfv‡e fvi‡Zi g‡b D™¢vwmZ n‡qwQj GB D‡`¨vM Zv‡KB mÂvwiZ Ki‡Z †P‡qwQj wPiw`‡bi Rb¨ me©mvavi‡Yi Rxe‡bi g‡a¨ Zvi Avw_©K I cvigvw_©K m˜&amp;MwZi w`‡K †KejgvÎ Zvi eyw×‡Z bq|Õ (iex›`ªbv_ 1417 :202)</w:t>
      </w:r>
    </w:p>
    <w:p>
      <w:pPr>
        <w:pStyle w:val="Normal"/>
        <w:jc w:val="center"/>
        <w:rPr>
          <w:rFonts w:ascii="SutonnyMJ" w:hAnsi="SutonnyMJ" w:cs="SutonnyMJ"/>
          <w:b/>
          <w:b/>
          <w:sz w:val="26"/>
          <w:szCs w:val="26"/>
        </w:rPr>
      </w:pPr>
      <w:r>
        <w:rPr>
          <w:rFonts w:cs="SutonnyMJ" w:ascii="SutonnyMJ" w:hAnsi="SutonnyMJ"/>
          <w:b/>
          <w:sz w:val="26"/>
          <w:szCs w:val="26"/>
        </w:rPr>
        <w:t>2</w:t>
      </w:r>
    </w:p>
    <w:p>
      <w:pPr>
        <w:pStyle w:val="Normal"/>
        <w:spacing w:before="0" w:after="120"/>
        <w:jc w:val="both"/>
        <w:rPr/>
      </w:pPr>
      <w:r>
        <w:rPr>
          <w:rFonts w:cs="SutonnyMJ" w:ascii="SutonnyMJ" w:hAnsi="SutonnyMJ"/>
          <w:sz w:val="26"/>
          <w:szCs w:val="26"/>
        </w:rPr>
        <w:t>wkÿvi gva¨g evsjv n‡e bv Bs‡iwR - fvi‡Z Z_v Bs‡iR kvwmZ wZbwU ‡cÖwm‡WwÝ‡Z Dbwesk kZvãxi ïiæ‡Z n‡jI kZvãxi gvSvgvwS‡Z Gi P~ovšÍ iƒc Avgiv †`wL| †Lv` Dcwb‡ewkK kvmK †kÖwYi bxwZwba©viKiv wZb avivq wef³ n‡q c‡ob: cÖ_g `j ÔDc‡hvMevw`ivÕ (</w:t>
      </w:r>
      <w:r>
        <w:rPr>
          <w:rFonts w:cs="Calibri"/>
          <w:sz w:val="26"/>
          <w:szCs w:val="26"/>
        </w:rPr>
        <w:t>Utilitarian</w:t>
      </w:r>
      <w:r>
        <w:rPr>
          <w:rFonts w:cs="SutonnyMJ" w:ascii="SutonnyMJ" w:hAnsi="SutonnyMJ"/>
          <w:sz w:val="26"/>
          <w:szCs w:val="26"/>
        </w:rPr>
        <w:t>) g‡b K‡ib †h, weªwUk kvm‡bi fxZ †cv³ Ki‡Z n‡j wkÿvi gva¨g Bs‡iwR Qvov †Kvb weKí c_ bvB| KviY †`kx fvlvq cvðv‡Z¨i AvaywbK wPšÍvfvebvi Abyev` K‡i †`kx cvV¨cy¯ÍK ˆZwi Kiv †hgb `yiæn †Zgwb cÖKíwU Lye djcÖmyI n‡e bv| mg„w×i `„wó‡KvY n‡Z G mKj fvlvi †hvM¨Zvi AfveI Av‡iKwU KviY| wØZxq ÔcÖvP¨evw`ivÕ (</w:t>
      </w:r>
      <w:r>
        <w:rPr>
          <w:rFonts w:cs="Calibri"/>
          <w:sz w:val="26"/>
          <w:szCs w:val="26"/>
        </w:rPr>
        <w:t>Orientalist</w:t>
      </w:r>
      <w:r>
        <w:rPr>
          <w:rFonts w:cs="SutonnyMJ" w:ascii="SutonnyMJ" w:hAnsi="SutonnyMJ"/>
          <w:sz w:val="26"/>
          <w:szCs w:val="26"/>
        </w:rPr>
        <w:t>) fve‡Zb ‡`kxq fvlv‡K wkÿvi gva¨g wn‡m‡e MÖnY bv Ki‡j GLvbKvi mgvR I gvby‡li mv‡_ m¤úK© `ye©j n‡q _vK‡e| †h‡Kvb kvm‡Ki Rb¨ hv ïf n‡Z cv‡i bv| cÖvP¨evw`iv Av‡iv g‡b K‡ib ms¯‹…Z, Aviex I dvimxi g‡Zv aªæc`x fvlv fviZe‡l©i mgvR I gvby‡li HwZn¨ aviY K‡i| d‡j G mKj fvlv‡K wkÿvi gva¨g wn‡m‡e †g‡b wb‡j weªwUk kvm‡bi c‡ÿ Zv g½jRbK n‡e| Z…Zxq `‡ji m`m¨iv msL¨vq Lye Aí| Gu‡`i g‡Zi mv‡_ cÖvP¨evw`‡`i g‡Zi wgj i‡q‡Q| Zvuiv wek¦vm Ki‡Zb AvaywbK †`kxq fvlvi gva¨‡gB fviZxq‡`i wkÿvi e¨e¯’v Kiv DwPZ|</w:t>
      </w:r>
    </w:p>
    <w:p>
      <w:pPr>
        <w:pStyle w:val="Normal"/>
        <w:spacing w:before="0" w:after="120"/>
        <w:jc w:val="both"/>
        <w:rPr>
          <w:rFonts w:ascii="SutonnyMJ" w:hAnsi="SutonnyMJ" w:cs="SutonnyMJ"/>
          <w:sz w:val="26"/>
          <w:szCs w:val="26"/>
        </w:rPr>
      </w:pPr>
      <w:r>
        <w:rPr>
          <w:rFonts w:cs="SutonnyMJ" w:ascii="SutonnyMJ" w:hAnsi="SutonnyMJ"/>
          <w:sz w:val="26"/>
          <w:szCs w:val="26"/>
        </w:rPr>
        <w:t>†</w:t>
      </w:r>
      <w:r>
        <w:rPr>
          <w:rFonts w:cs="SutonnyMJ" w:ascii="SutonnyMJ" w:hAnsi="SutonnyMJ"/>
          <w:sz w:val="26"/>
          <w:szCs w:val="26"/>
        </w:rPr>
        <w:t>KŠZznj DÏxcK GB †h, wkÿvi gva¨g wn‡m‡e †`kx ebvg we‡`kx weZK© weªwUk kvwmZ wZbwU †cÖwm‡WwÝi g‡a¨ e‡¤^‡Z †ewk cÖvavb¨ cvq| e‡¤^ G‡ÿ‡Î A‡bKUv †bZ…‡Z¡i f~wgKv cvjb K‡i| A_P evsjvq G welqwU †Kvb Av‡jvP¨m~Px‡ZB wQj bv| wfbœfv‡e ej‡j, GLvbKvi wkwÿZ mgvR Bs‡iwR‡K wkÿvi gva¨g wn‡m‡e ïay †g‡bB †bqwb eis D”Qvmf‡i ¯^vMZ Rvwb‡qwQj| wkÿv cwimsL¨vb w`‡j welqwU Av‡iv cwi®‹vi n‡e| 1854 mv‡j evsjvi ‡jvKmsL¨v cÖvq 3 †KvwU 70 jÿ, e‡¤^i RbmsL¨v 1 †KvwU 5 jÿ| A_P e‡¤^‡Z gvZ…fvlvq wkÿv MÖn‡Yi nvi evsjvi Zzjbvq cÖvq wØ¸Y| ‡gvUK_v, evsjvq wkÿvi gva¨g wn‡m‡e evsjv fvlv‡K e¨envi Kivi `vex D‡V Dwbk kZ‡Ki gvSvgvwS‡Z| (ci‡gk 2011: 22)</w:t>
      </w:r>
    </w:p>
    <w:p>
      <w:pPr>
        <w:pStyle w:val="Normal"/>
        <w:jc w:val="both"/>
        <w:rPr>
          <w:rFonts w:ascii="SutonnyMJ" w:hAnsi="SutonnyMJ" w:cs="SutonnyMJ"/>
          <w:sz w:val="26"/>
          <w:szCs w:val="26"/>
        </w:rPr>
      </w:pPr>
      <w:r>
        <w:rPr>
          <w:rFonts w:cs="SutonnyMJ" w:ascii="SutonnyMJ" w:hAnsi="SutonnyMJ"/>
          <w:sz w:val="26"/>
          <w:szCs w:val="26"/>
        </w:rPr>
        <w:t>aviYv n‡Z cv‡i †h mg‡q iex›`ªbv_ gvZ…fvlvq wkÿvi `vex †Zv‡jb ZLb evsjvi mvs¯‹…wZK I ivR‰bwZK cwi‡ek †ek AbyK~j wQj| wKš‘ wVK Gi wecix‡Z, wkwÿZ mgv‡Ri g‡a¨ G aviYv †gvUvgywU e×g~j wQj evsjv fvlv D”P wkÿvi Rb¨ †m gvc I gvÎvq e¨envi‡hvM¨ n‡q D‡Vwb| cÖw_Zhkv mvwnwZ¨K I wPšÍK `x‡bk P›`ª †mb KjKvZv wek¦we`¨vj‡qi wm‡bU mfvi m`m¨‡`i wkÿvi gva¨g wb‡q weev‡`i eY©bv w`‡q‡Qb Gfv‡et</w:t>
      </w:r>
    </w:p>
    <w:p>
      <w:pPr>
        <w:pStyle w:val="Normal"/>
        <w:spacing w:lineRule="auto" w:line="240" w:before="0" w:after="0"/>
        <w:ind w:left="720" w:right="720" w:hanging="0"/>
        <w:jc w:val="both"/>
        <w:rPr/>
      </w:pPr>
      <w:r>
        <w:rPr>
          <w:rFonts w:cs="SutonnyMJ" w:ascii="SutonnyMJ" w:hAnsi="SutonnyMJ"/>
          <w:sz w:val="24"/>
          <w:szCs w:val="26"/>
        </w:rPr>
        <w:t xml:space="preserve">ev½vjv-fvlvq Avï‡Zvl hvnv Kwiqv‡Qb, Ab¨ †Kvb fvBm P¨v‡Ýj‡ii c‡ÿ Zvnv mva¨vqË nB‡e wK-bv m‡›`n| wm‡bU mfvq Avwg wekwU ermi m`m¨wMwi KwiqvwQ| mgm¨M‡Yi g‡a¨ cÖexY‡`i AwaKvs‡ki ev½vjfvlvi cÖwZ †h g‡bve„wË, Zvnv GKUz ¯úófvlvq ewj‡Z †M‡j ewj‡Z nq ÔN„YvÕ|  ...ZiæY mf¨‡`i g‡a¨ KvnviI KvnviI g‡bvfve ev½vjvi c‡ÿ AbyK~j nBqvwQj; Z_vwc †hiƒc fxlYfv‡e cÖexY †hv×viv jvwV NywiqvwQ‡jb, Zvnv‡Z Avgvi Ôivq-‡eu‡kÕ‡`i ZvÐe-b„Z¨B g‡b cwoqvwQj| Ôev½vjv hw` wkÿvi evnb nq, Z‡e †Zv BsivRx †MjÕ| GB Ô†MjÕ Ô†MjÕ i‡e wm‡bU M„n GK`v gyLwiZ nBqvwQj - †hb BsivRxi weï× D”PviY, e¨vKiY I ÔBwWq‡giÕ c~Y©Ávb jvfB ev½vjx Rxe‡bi GKgvÎ jÿ¨, ev½vjv fvlvq HiveZ-g~L©Zv Zvunv‡`i cvwÐ‡Z¨iB jÿY| (`x‡bk P›`ª †mb 2014: 141) </w:t>
      </w:r>
    </w:p>
    <w:p>
      <w:pPr>
        <w:pStyle w:val="Normal"/>
        <w:spacing w:lineRule="auto" w:line="240" w:before="0" w:after="0"/>
        <w:jc w:val="both"/>
        <w:rPr>
          <w:rFonts w:ascii="SutonnyMJ" w:hAnsi="SutonnyMJ" w:cs="SutonnyMJ"/>
          <w:sz w:val="26"/>
          <w:szCs w:val="26"/>
        </w:rPr>
      </w:pPr>
      <w:r>
        <w:rPr>
          <w:rFonts w:cs="SutonnyMJ" w:ascii="SutonnyMJ" w:hAnsi="SutonnyMJ"/>
          <w:sz w:val="26"/>
          <w:szCs w:val="26"/>
        </w:rPr>
      </w:r>
    </w:p>
    <w:p>
      <w:pPr>
        <w:pStyle w:val="Normal"/>
        <w:spacing w:before="0" w:after="120"/>
        <w:jc w:val="both"/>
        <w:rPr>
          <w:rFonts w:ascii="SutonnyMJ" w:hAnsi="SutonnyMJ" w:cs="SutonnyMJ"/>
          <w:sz w:val="26"/>
          <w:szCs w:val="26"/>
        </w:rPr>
      </w:pPr>
      <w:r>
        <w:rPr>
          <w:rFonts w:cs="SutonnyMJ" w:ascii="SutonnyMJ" w:hAnsi="SutonnyMJ"/>
          <w:sz w:val="26"/>
          <w:szCs w:val="26"/>
        </w:rPr>
        <w:t xml:space="preserve">`x‡bk P›`ª †m‡bi eY©bv n‡Z wesk kZvãxi ïiæ‡Z evsjvi wkÿv Av‡›`vj‡b Avgiv `ywU wecixZ avivi Dcw¯’wZ †`L‡Z cvB| mgmvgwqK G NUbv‡K gvZ…fvlv‡K wkÿvi gva¨g wn‡m‡e cÖwZôvi msMÖv‡gi GKwU ch©vq e‡j wPwýZ Kiv hvq| Kwei Ae¯’vb †ek ¯úó| GKRb Kgx©i g‡Zv Zvui fvl‡Y iex›`ªbv_ G cwieZ©‡bi ¸iæZ¡ †evSvi †Póv K‡i‡Qb| e³…Zvi ïiæ‡Z Gi Avfvm cvIqv hvq: Ôwek¦we`¨vj‡qi g‡a¨ m¤úªwZ †Kv‡bv-GKwU bZzb msK‡íi m~Pbv n‡q‡Q| nq‡Zv gnr Zvi ¸iæZ¡Õ (c„: 199) fyj †nvK ev ï×, iex›`ªbv_ cvV Kivi †Póv K‡i‡Qb mgv‡Ri GKwU cwieZ©b‡K| hvi mv‡_ mgvR, ivóª Ges MYgvby‡li wnZwPšÍv RwoZ| </w:t>
      </w:r>
    </w:p>
    <w:p>
      <w:pPr>
        <w:pStyle w:val="Normal"/>
        <w:spacing w:before="0" w:after="120"/>
        <w:jc w:val="both"/>
        <w:rPr>
          <w:rFonts w:ascii="SutonnyMJ" w:hAnsi="SutonnyMJ" w:cs="SutonnyMJ"/>
          <w:sz w:val="24"/>
          <w:szCs w:val="24"/>
        </w:rPr>
      </w:pPr>
      <w:r>
        <w:rPr>
          <w:rFonts w:cs="SutonnyMJ" w:ascii="SutonnyMJ" w:hAnsi="SutonnyMJ"/>
          <w:sz w:val="26"/>
          <w:szCs w:val="26"/>
        </w:rPr>
        <w:t>AvcvZ`„wó‡Z fvi‡Zi ¯^vaxbZv Av‡›`vjb wkÿvi gva¨g weZ‡K©i ivR‰bwZK Aby‡cÖiYv RywM‡q‡Q Ggb avibv Kiv ¯^vfvweK| wKš‘ GwU h‡_ó M‡elYvmv‡cÿ| hw`I 1887 mv‡ji ci †_‡K fviZxq Ks‡MÖm µgvMZ Dcwb‡ewkK wkÿve¨e¯’vi ÎæwU wb‡q K_v ej‡Z ïiæ K‡i| (myywgZ miKvi 2016: 128) Z‡e evsjvi ¯^‡`kx Av‡›`vj‡bi (1905-1908) Kvi‡Y G weZK© Av‡iv Pov n‡q D‡V| we‡kølY Ki‡j †`Lv hv‡e †h ¯^‡`kx Av‡›`vj‡bi wZbwU w`K i‡q‡Q: ivR‰bwZK - e½f½ i` Av‡›`vjb, mvgvwRK w`K -RvZxq wkÿvi Rb¨ GKwU Ô`xN©¯’vqx Av‡›`vjbÕ I AciwU wewjwZ cY¨ eR©‡bi š^í¯’vqx Av‡›`vjb| mgv‡jvPK‡`i g‡Z, e½f½ i‡`i ivR‰bwZK Av‡›`vj‡b iex›`ªbv_ K‡qK gv‡mi Rb¨ AskMÖnY Ki‡jI RvZxq wkÿv Av‡›`vj‡b wZwb †ek wKQz mg‡qi Rb¨ wQ‡jb| Z‡e wewjwZ cY¨ eR©b Av‡›`vj‡b GKev‡iB Ask †bbwb| (Avwbmy¾vgvb 2016: 69) RvZxq wkÿv Av‡›`vj‡b AskMÖn‡Yi †ek c~‡e©B cwievi n‡Z iex›`ªbv_ mgmvgwqK ivR‰bwZK I mvgvwRK aviYi mv‡_ cwiwPZ nevi my‡hvM cvb| (nwi`vm gy‡Lvcva¨vq I Dgv gy‡Lvcva¨vq 2017: 62 )</w:t>
      </w:r>
    </w:p>
    <w:p>
      <w:pPr>
        <w:pStyle w:val="Normal"/>
        <w:spacing w:before="0" w:after="120"/>
        <w:jc w:val="center"/>
        <w:rPr>
          <w:rFonts w:ascii="SutonnyMJ" w:hAnsi="SutonnyMJ" w:cs="SutonnyMJ"/>
          <w:b/>
          <w:b/>
          <w:sz w:val="24"/>
          <w:szCs w:val="24"/>
        </w:rPr>
      </w:pPr>
      <w:r>
        <w:rPr>
          <w:rFonts w:cs="SutonnyMJ" w:ascii="SutonnyMJ" w:hAnsi="SutonnyMJ"/>
          <w:b/>
          <w:sz w:val="24"/>
          <w:szCs w:val="24"/>
        </w:rPr>
        <w:t>3</w:t>
      </w:r>
    </w:p>
    <w:p>
      <w:pPr>
        <w:pStyle w:val="Normal"/>
        <w:jc w:val="both"/>
        <w:rPr/>
      </w:pPr>
      <w:r>
        <w:rPr>
          <w:rFonts w:cs="SutonnyMJ" w:ascii="SutonnyMJ" w:hAnsi="SutonnyMJ"/>
          <w:sz w:val="24"/>
          <w:szCs w:val="24"/>
        </w:rPr>
        <w:t xml:space="preserve">Dcwb‡ewkK wkÿvi weiæ‡× ¸iæZi Awf‡hvM: G wkÿv Avgv‡`i †`‡ki mvaviY gvby‡li mv‡_ wkwÿZ‡`i mw¤§jb NUv‡Z cv‡iwb| cvðvZ¨ wkÿv †h‡nZz G gvwU‡Z †e‡o D‡Vwb ZvB iex›`ªbv‡_i g‡Z GwU Ôe× R‡ji g‡ZvÕ| †iu‡bmv DËi BD‡iv‡c wek¦we`¨vjq cÖwZôvi BwZe„Ë ms‡ÿ‡c Zz‡j a‡i Kwe mgv‡R wek¦we`¨vj‡qi f~wgKv wK nIqv DwPZ Zv wb‡q K_v e‡j‡Qb| </w:t>
      </w:r>
      <w:r>
        <w:rPr>
          <w:rFonts w:cs="SutonnyMJ" w:ascii="SutonnyMJ" w:hAnsi="SutonnyMJ"/>
          <w:sz w:val="26"/>
          <w:szCs w:val="26"/>
        </w:rPr>
        <w:t xml:space="preserve">wek¦we`¨vj‡qi wkÿv‡K me©mvavi‡Yi K‡i †Zvjvi †cQ‡b eo KviY n‡jv gvZ„fvlvq we`¨v PP©vi cÖmvi| Kwei Avkv gvZ…fvlv MÖnY Kivi d‡j Ôwkÿv e¨ß n‡jv me©mvavi‡Yi gv‡SÕ| G K_vi g‡a¨ AvcvZ we‡iva _vK‡jI Kwei gZ n‡jv: </w:t>
      </w:r>
    </w:p>
    <w:p>
      <w:pPr>
        <w:pStyle w:val="Normal"/>
        <w:spacing w:before="0" w:after="120"/>
        <w:ind w:left="576" w:right="576" w:hanging="0"/>
        <w:jc w:val="both"/>
        <w:rPr/>
      </w:pPr>
      <w:r>
        <w:rPr>
          <w:rFonts w:cs="SutonnyMJ" w:ascii="SutonnyMJ" w:hAnsi="SutonnyMJ"/>
          <w:sz w:val="24"/>
          <w:szCs w:val="26"/>
        </w:rPr>
        <w:t>ïb‡Z K_vUv ¯^‡Zvweiæ×, wKš‘ †mB fvlv ¯^vZ‡š¿¨i mgq †_‡KB mg¯Í qy‡iv‡c we`¨vi h_v_© mgevqmvab n‡q‡Q| GB ¯^vZš¿¨ qy‡iv‡ci wPrcÖKl©‡K LwÛZ bv K‡i Avðh©iƒ‡c mw¤§wjZ K‡i‡Q| qy‡iv‡c GB ¯^‡`kx fvlvq we`¨vi gyw³i m‡½ m‡½ Zvi Áv‡bi Hk¦h© †e‡o DVj, e¨ß nj mg¯Í cÖRvi g‡a¨ hy³ nj cÖwZ‡ekx I `~ievmx‡`i Ávbmvabvi m‡½, ¯^Zš¿ †ÿ‡Îi mg¯Í km¨ msM„nxZ nj qy‡iv‡ci mvaviY fvÐv‡i| (iex›`ªbv_ 1417 :200)</w:t>
      </w:r>
    </w:p>
    <w:p>
      <w:pPr>
        <w:pStyle w:val="Normal"/>
        <w:spacing w:before="0" w:after="120"/>
        <w:jc w:val="both"/>
        <w:rPr>
          <w:rFonts w:ascii="SutonnyMJ" w:hAnsi="SutonnyMJ" w:cs="SutonnyMJ"/>
          <w:sz w:val="26"/>
          <w:szCs w:val="26"/>
        </w:rPr>
      </w:pPr>
      <w:r>
        <w:rPr>
          <w:rFonts w:cs="SutonnyMJ" w:ascii="SutonnyMJ" w:hAnsi="SutonnyMJ"/>
          <w:sz w:val="26"/>
          <w:szCs w:val="26"/>
        </w:rPr>
        <w:t>fvi‡Zi ÔAvaywbKÕ BwZnv‡m wek¦we`¨vj‡qi m„wó| iex›`ªbv_ G cÖKv‡ii wek¦we`¨vj‡qi GKwU Ôwe‡kl AvKvi I cÖKviÕ i‡q‡Q e‡j gšÍe¨ K‡i‡Qb| BD‡ivcxq wek¦we`¨vj‡qi BwZnv‡mi mv‡_ G †`‡ki wek¦we`¨vj‡qi Zzjbv K‡i wZwb †`wL‡q‡Qb Ae¯’v‡bi wePv‡i G mKj cÖwZôvb Avgv‡`i †`‡ki n‡jI iƒc I cÖK…wZ‡Z m¤ú~Y© we‡`kx| Zvui K_vqt Ôejv evûj¨ qy‡ivcxq fvlvq hv‡K qywbfvwm©wU e‡j cÖavbZ Zvi D™¢e qy‡iv‡c| A_©vr qywbfvwm©wUi †h †Pnvivi m‡½ Avgv‡`i AvaywbK cwiPq Ges hvi m‡½ AvaywbK wkwÿZmgv‡Ri e¨envi †mUv mg~‡j I kvLv-cÖkvLvq wewjwZ|Õ (iex›`ªbv_ 1417 :200)</w:t>
      </w:r>
    </w:p>
    <w:p>
      <w:pPr>
        <w:pStyle w:val="Normal"/>
        <w:spacing w:before="0" w:after="120"/>
        <w:jc w:val="both"/>
        <w:rPr>
          <w:rFonts w:ascii="SutonnyMJ" w:hAnsi="SutonnyMJ" w:cs="SutonnyMJ"/>
          <w:sz w:val="26"/>
          <w:szCs w:val="26"/>
        </w:rPr>
      </w:pPr>
      <w:r>
        <w:rPr>
          <w:rFonts w:cs="SutonnyMJ" w:ascii="SutonnyMJ" w:hAnsi="SutonnyMJ"/>
          <w:sz w:val="26"/>
          <w:szCs w:val="26"/>
        </w:rPr>
        <w:t xml:space="preserve">fvi‡Z wkÿvi gva¨g wn‡m‡e Bs‡iwRi cÖwZôvi Dcwb‡ewkK kvm‡bi BwZnvm RwoZ (‡MŠwi wek¦bv_b 2002)| wek¦ BwZnvm I mf¨Zvi gvb`‡Û BD‡ivc †kÖô| Ab¨iv Aa:cwZZ| Kv‡RB BZi †kÖwYi| Bs‡iR‡K gvbmf¨Zvi g~j¨‡eva‡K fvi‡Zi mgv‡R mÂvj‡bi KvRwU Z¡ivwš^Z Ki‡Z n‡j Zvi fvlv I ms¯‹…wZi cÖPv‡ii †P‡q cÖK…ó cš’v Avi wK n‡Z cv‡i| myZivs fvi‡Z cvðvZ¨ wkÿv cÖPv‡ii gva¨g wn‡m‡e fvlv weZ‡K© webv cÖwZØw›ØZvq Dc‡hvMevw`‡`i Rq n‡e| mgxKiY wgwj‡q Lye mn‡R ejv hvq, Bs‡iR †UKm&amp;‡Ui gyKz‡i Avgiv †`wL Bs‡iR f`ª‡jvK| Ôgvbe‰gwÎi weï× cwiPq †`‡LwQ Bs‡iR-Pwi‡Î| ZvB AvšÍwiK kÖ×v wb‡q Bs‡iR‡K ü`‡qi D”Pvm‡b ewm‡qwQ‡jg|Õ (iex›`ªbv_ 1424: 409) Kv‡RB †kl wePv‡i Bs‡iR gv‡b mf¨Zvi wePv‡i gvb‡kÖô| AvZœK_‡b iex›`ªbv_ Rxe‡bi †kl cv‡` G‡mI G eqvb‡K njd K‡i‡Qb: </w:t>
      </w:r>
    </w:p>
    <w:p>
      <w:pPr>
        <w:pStyle w:val="Normal"/>
        <w:spacing w:before="0" w:after="120"/>
        <w:ind w:left="576" w:right="576" w:hanging="0"/>
        <w:jc w:val="both"/>
        <w:rPr>
          <w:rFonts w:ascii="SutonnyMJ" w:hAnsi="SutonnyMJ" w:cs="SutonnyMJ"/>
          <w:sz w:val="24"/>
          <w:szCs w:val="26"/>
        </w:rPr>
      </w:pPr>
      <w:r>
        <w:rPr>
          <w:rFonts w:cs="SutonnyMJ" w:ascii="SutonnyMJ" w:hAnsi="SutonnyMJ"/>
          <w:sz w:val="24"/>
          <w:szCs w:val="26"/>
        </w:rPr>
        <w:t xml:space="preserve">Avgvi hLb eqm Aí wQj Bsj‡Û wM‡qwQjvg| †mB mgq Rb eªvB‡Ui gyL †_‡K cvj©v‡g‡›U Ges Zvi evwn‡i †Kv‡bv †Kv‡bv mfvq †h e³…Zv ï‡bwQjvg Zv‡Z ï‡bwQ wPiKv‡ji Bs‡i‡Ri evYx| †mB e³„Zvq ü`‡qi e¨vwß RvwZMZ mKj msKxY© mxgv‡K AwZµg K‡i †h cÖfve we¯Ívi K‡iwQj †m Avgvi AvR ch©šÍ g‡b Av‡Q| (iex›`ªbv_ 1424: 409) </w:t>
      </w:r>
    </w:p>
    <w:p>
      <w:pPr>
        <w:pStyle w:val="Normal"/>
        <w:jc w:val="both"/>
        <w:rPr/>
      </w:pPr>
      <w:r>
        <w:rPr>
          <w:rFonts w:cs="SutonnyMJ" w:ascii="SutonnyMJ" w:hAnsi="SutonnyMJ"/>
          <w:sz w:val="26"/>
          <w:szCs w:val="26"/>
        </w:rPr>
        <w:t>gvZ…fvlvq me©mvavi‡Yi Rb¨ wkÿv AevwiZ Kivi Kvi‡Y BD‡iv‡ci A_©‰bwZK Ae¯’vi DbœwZ †hgb m¤¢e n‡q‡Q †Zgwb gvby‡li ivR‰bwZK ¯^vaxbZv I AvZœgh©v`vI e„w× †c‡q‡Q| mgvR I ivóª KvVv‡gv</w:t>
      </w:r>
      <w:r>
        <w:rPr>
          <w:rFonts w:cs="SutonnyMJ" w:ascii="SutonnyMJ" w:hAnsi="SutonnyMJ"/>
          <w:b/>
          <w:sz w:val="26"/>
          <w:szCs w:val="26"/>
        </w:rPr>
        <w:t xml:space="preserve"> </w:t>
      </w:r>
      <w:r>
        <w:rPr>
          <w:rFonts w:cs="SutonnyMJ" w:ascii="SutonnyMJ" w:hAnsi="SutonnyMJ"/>
          <w:sz w:val="26"/>
          <w:szCs w:val="26"/>
        </w:rPr>
        <w:t xml:space="preserve">¯^xK…wZ w`‡q‡Q e¨w³‡K| Avgv‡`i †`‡k wek¦we`¨vj‡qi G ai‡Yi †Kvb BwZevPK f~wgKv cvjb K‡i wb| eis †Kvb †Kvb †ÿ‡Î D‡ëvUv K‡i‡Q| Gi KviY wkÿvi ms‡KvPb| weªwUk kvm‡bi c~e©eZx© I cieZ©x mg‡qi Zzjbv K‡i Kwe gšÍe¨ K‡i‡Qb: Ô‡KD †KD Z_¨ MYbv K‡i †`wL‡q‡Qb, c~&amp;e©Kv‡j G †`‡k MÖvg¨ cvVkvjvq cÖv_wgK wkÿvi †h D‡`¨vM wQj weªwUk kvm‡b µ‡gB Zv K‡g‡Q| wKš‘ Zvi †P‡q me©‡b‡k ÿwZ n‡q‡Q, Rbwkÿvwewai mnR c_¸wj †jvc †c‡q Avmv‡Z|Õ (iex›`ªbv_ 1417: 216) </w:t>
      </w:r>
    </w:p>
    <w:p>
      <w:pPr>
        <w:pStyle w:val="Normal"/>
        <w:jc w:val="both"/>
        <w:rPr>
          <w:rFonts w:ascii="SutonnyMJ" w:hAnsi="SutonnyMJ" w:cs="SutonnyMJ"/>
          <w:sz w:val="26"/>
          <w:szCs w:val="26"/>
        </w:rPr>
      </w:pPr>
      <w:r>
        <w:rPr>
          <w:rFonts w:cs="SutonnyMJ" w:ascii="SutonnyMJ" w:hAnsi="SutonnyMJ"/>
          <w:sz w:val="26"/>
          <w:szCs w:val="26"/>
        </w:rPr>
        <w:t>Bs‡iR cÖPwjZ Ges cwiPvwjZ AvaywbK cvðvZ¨ wkÿv e¨e¯’vi Av‡iKwU µwU n‡jv kû‡i cÿcvZ| A_©vr G wkÿvi we¯Í…wZ †Kej kni‡K †K›`ª K‡i| A_P ‡fŠ‡MvwjK I RbmsL¨vMZ we‡ePbvq evsjv g~jZ: MÖvgcÖavb| Kv‡RB e„nr Rb‡Mvôx G wkÿv cwiwai evB‡i _v‡K Ges mgv‡Ri KwZcq myweav‡fvMxi gv‡S Zv mxwgZ _v‡K| we¯Í…Y© MÖv‡gi Rxeb wkÿvi mydj ewÂZ nIqvq AvR AewmZ| A_P iv‡óªi mKj `„wó wbe× kn‡ii w`‡K| GKRb myÿè mgvRwe‡køl‡Ki g‡Zv Kwei gšÍe¨: Ôknievmx GK`j gvbyl GB my‡hvM ‡c‡j, gvb ‡c‡j, A_© †c‡j; ZvivB nj Gb&amp;jvB‡UbW, Av‡jvwKZ| †mB Av‡jv wcQ‡b evwK †`kUv‡Z jvMj c~Y© MÖnY|Õ (iex›`ªbv_ 1417: 215)</w:t>
      </w:r>
    </w:p>
    <w:p>
      <w:pPr>
        <w:pStyle w:val="Normal"/>
        <w:jc w:val="both"/>
        <w:rPr/>
      </w:pPr>
      <w:r>
        <w:rPr>
          <w:rFonts w:cs="SutonnyMJ" w:ascii="SutonnyMJ" w:hAnsi="SutonnyMJ"/>
          <w:sz w:val="26"/>
          <w:szCs w:val="26"/>
        </w:rPr>
        <w:t xml:space="preserve">AvaywbK fvi‡Zi ¯^cœ`ªóviv †f‡ewQ‡jb cvðvZ¨ wkÿv fviZevmxi AvwZ¥K gyw³ I ˆelwqK DbœwZ wbwðZ  Ki‡e| wKš‘ GK kZvãxi g‡a¨ cwi®‹vi n‡jv †h, fviZevmxi A_©‰bwZK I AvwZœK gyw³ †KvbUvB m¤¢e nqwb| mgvRcwieZ©‡bi †h AvKv•Lv GK`v Zvu‡`i  g‡b RvMiƒK wQj GLb Zv e¨_©Zvq ch©ewmZ| wkÿv AvR Amvi I AKvh©Ki| wkwÿZiv n‡q D‡V‡Qb wPšÍv kw³nxb| G gvwUi mšÍvb n‡qI mgv‡Ri bvbv cwieZ©b‡K Zviv AvuP Ki‡Z AcviM Ges †Kvb ‡Kvb †ÿ‡Î cwieZ©‡bi c‡_ RMÏj cvnvo n‡q Lvov n‡q hvb| Kwei Zxÿè ch©‡eÿY: </w:t>
      </w:r>
    </w:p>
    <w:p>
      <w:pPr>
        <w:pStyle w:val="Normal"/>
        <w:ind w:left="576" w:right="576" w:hanging="0"/>
        <w:jc w:val="both"/>
        <w:rPr>
          <w:rFonts w:ascii="SutonnyMJ" w:hAnsi="SutonnyMJ" w:cs="SutonnyMJ"/>
          <w:strike/>
          <w:sz w:val="24"/>
          <w:szCs w:val="26"/>
        </w:rPr>
      </w:pPr>
      <w:r>
        <w:rPr>
          <w:rFonts w:cs="SutonnyMJ" w:ascii="SutonnyMJ" w:hAnsi="SutonnyMJ"/>
          <w:sz w:val="24"/>
          <w:szCs w:val="26"/>
        </w:rPr>
        <w:t>Avgv‡`i †`‡k we‡`k-‡_‡K-cvIqv  wek¦we`¨vj‡qi m‡½ †`‡ki g‡bi G iKg mw¤§jb NU‡Z cv‡i wb| ZvQvov qy‡ivcxq we`¨vI GLv‡b e×R‡ji g‡Zv Zvi Pjr iƒc Avgiv †`L‡Z cvB †b| ‡h mKj cÖexY gZ Avmbœ cwieZ©‡bi gy‡L, Avgv‡`i m¤§y‡L Zviv w¯’i _v‡K aªæewm×všÍiƒ‡c| mbvZbZ¡gy» Avgv‡`i gb Zv‡`i dzjP›`b w`‡q c~Rv K‡i _v‡K| qy‡ivcxq we`¨v‡K Avgiv ¯’veifv‡e cvB Ges Zvi †_‡K evK¨ Pqb K‡i Ave„wË Kiv‡KB AvaywbK ixwZi ˆe`» e‡j Rvwb GB Kvi‡Y Zvi m¤^‡Ü bZzb wPšÍvi mvnm Avgv‡`i _v‡K bv| (iex›`ªbv_ 1417:209)</w:t>
      </w:r>
    </w:p>
    <w:p>
      <w:pPr>
        <w:pStyle w:val="Normal"/>
        <w:jc w:val="center"/>
        <w:rPr>
          <w:rFonts w:ascii="SutonnyMJ" w:hAnsi="SutonnyMJ" w:cs="SutonnyMJ"/>
          <w:b/>
          <w:b/>
          <w:sz w:val="26"/>
          <w:szCs w:val="26"/>
        </w:rPr>
      </w:pPr>
      <w:r>
        <w:rPr>
          <w:rFonts w:cs="SutonnyMJ" w:ascii="SutonnyMJ" w:hAnsi="SutonnyMJ"/>
          <w:b/>
          <w:sz w:val="26"/>
          <w:szCs w:val="26"/>
        </w:rPr>
        <w:t>4</w:t>
      </w:r>
    </w:p>
    <w:p>
      <w:pPr>
        <w:pStyle w:val="Normal"/>
        <w:jc w:val="both"/>
        <w:rPr>
          <w:rFonts w:ascii="SutonnyMJ" w:hAnsi="SutonnyMJ" w:cs="SutonnyMJ"/>
          <w:sz w:val="26"/>
          <w:szCs w:val="26"/>
        </w:rPr>
      </w:pPr>
      <w:r>
        <w:rPr>
          <w:rFonts w:cs="SutonnyMJ" w:ascii="SutonnyMJ" w:hAnsi="SutonnyMJ"/>
          <w:sz w:val="26"/>
          <w:szCs w:val="26"/>
        </w:rPr>
        <w:t xml:space="preserve">iex›`ªbv_ Ô¯^‡`kxqÕ wek¦we`¨vj‡qi †h Kíbv wek¦we`¨vjq wkwÿZ‡`i mvg‡b †ck K‡ib Zvi D‡jøL‡hvM¨ w`K n‡jv †`‡ki wkÿv n‡e fvi‡Zi wkÿv, ms¯‹…wZ I HwZ‡n¨i aviK| cÖvPxb fvi‡Z we`¨v PP©v wQj mvabv| cÖavbZ ag©wfwËK wfwËK n‡jI mgv‡Ri I †Mvôxi cÖ‡qvRb †gUv‡Z mÿg wQj G wkÿv| Kwe `vex Ki‡Qb G wkÿv wQj Ômve©RbxbÕ g~j¨‡ev‡ai Dci cÖwZwôZ| †h wkÿv wbR †`‡k ˆZwi nq bv †m wkÿvi †Kvb mydj Avkv Kiv hvq bv| AvaywbK Kv‡j fvi‡Z †h wek¦we`¨vjq ¯’vcb n‡q‡Q †m wek¦we`¨vjq ¯^fveMZfv‡e Avgv‡`i †`‡ki bq| ZvB Kwei gšÍe¨: ÔAvR ch©šÍ Avgv‡`i wek¦we`¨vjq m¤^‡Ü †m K_v m¤ú~Y© ejv Pj‡e bv| Zvi bvgKiY, Zvi iƒcKiYg G †`‡gi m‡½ msMZ bq; G †`‡ki AvenvIqvq Zvi ¯^fvexKiYI N‡Uwb|Õ (iex›`ªbv_ 1417: 201) </w:t>
      </w:r>
    </w:p>
    <w:p>
      <w:pPr>
        <w:pStyle w:val="Normal"/>
        <w:jc w:val="both"/>
        <w:rPr>
          <w:rFonts w:ascii="SutonnyMJ" w:hAnsi="SutonnyMJ" w:cs="SutonnyMJ"/>
          <w:sz w:val="26"/>
          <w:szCs w:val="26"/>
        </w:rPr>
      </w:pPr>
      <w:r>
        <w:rPr>
          <w:rFonts w:cs="SutonnyMJ" w:ascii="SutonnyMJ" w:hAnsi="SutonnyMJ"/>
          <w:sz w:val="26"/>
          <w:szCs w:val="26"/>
        </w:rPr>
        <w:t>AvaywbK Kv‡ji g‡Zv bv n‡jI cÖvPxb Kv‡j fvi‡Z wek¦we`¨vj‡qi `xN© mg„× HwZn¨ wQj| weµgkxjv, Zÿkxjv I bvj›`v wek¦we`¨vj‡qi g‡Zv wek¦weL¨vZ cÖwZôvb K‡qKwU bwRi| cÖvPxb fvi‡Z evB‡i †_‡K A‡bK RvwZi AvMgb n‡q‡Q| wKš‘ Zv‡Z fvi‡Zi we`¨vi K`i KL‡bv K‡gwb ev fviZxq we`¨vi aŸsm nqwb| KviY: ÔZv‡`i D™¢e fviZxq wP‡Ëi Avš‘wiK †cÖiYvq, ¯^fv‡ei Awbevh© Av‡e‡M|Õ (iex›`ªbv_ 1417: 201)</w:t>
      </w:r>
    </w:p>
    <w:p>
      <w:pPr>
        <w:pStyle w:val="Normal"/>
        <w:jc w:val="both"/>
        <w:rPr>
          <w:rFonts w:ascii="SutonnyMJ" w:hAnsi="SutonnyMJ" w:cs="SutonnyMJ"/>
          <w:sz w:val="26"/>
          <w:szCs w:val="26"/>
        </w:rPr>
      </w:pPr>
      <w:r>
        <w:rPr>
          <w:rFonts w:cs="SutonnyMJ" w:ascii="SutonnyMJ" w:hAnsi="SutonnyMJ"/>
          <w:sz w:val="26"/>
          <w:szCs w:val="26"/>
        </w:rPr>
        <w:t xml:space="preserve">¯^‡`kxq HwZ‡n¨i cÖwZ Av‡eM Ges BwZnv‡mi msKU †gvP‡bi Dcvq wn‡m‡e cyi‡bv HwZ‡n¨ wd‡i hvevi evmbv Dcwb‡ek-DËi BwZnv‡mi jÿY we‡kl| c~e©Kv‡ji BwZnvm I HwZ‡n¨i †Kvb NUbv ev e¯‘, nq‡Zv cv‡i †Kvb cÖZœZvwZœK wb`k©b ev G RvZxq wKQz, gv_vq †i‡L eZ©gvb‡K wbg©vY Kiv ev ûeû Zv wdwi‡q Avbvi Kíbv HwZn¨‡K Ôgwngvwš^ZÕ Kivi bvgvšÍi| AvaywbK Kv‡j c„w_exi †Kvb mgvR ev iv‡óª †Kvb HwZ‡n¨iB †m GKK gwngv bvB| L¨vZbvgv fviZxq BwZnvmwe` †ivwgjv _vcvi </w:t>
      </w:r>
      <w:r>
        <w:rPr>
          <w:rFonts w:cs="Times New Roman" w:ascii="Times New Roman" w:hAnsi="Times New Roman"/>
          <w:i/>
          <w:sz w:val="24"/>
          <w:szCs w:val="24"/>
        </w:rPr>
        <w:t>Indian Cultures as Heritage: Contemporary Pasts (</w:t>
      </w:r>
      <w:r>
        <w:rPr>
          <w:rFonts w:cs="Times New Roman" w:ascii="Times New Roman" w:hAnsi="Times New Roman"/>
          <w:sz w:val="24"/>
          <w:szCs w:val="24"/>
        </w:rPr>
        <w:t>2018</w:t>
      </w:r>
      <w:r>
        <w:rPr>
          <w:rFonts w:cs="Times New Roman" w:ascii="Times New Roman" w:hAnsi="Times New Roman"/>
          <w:i/>
          <w:sz w:val="24"/>
          <w:szCs w:val="24"/>
        </w:rPr>
        <w:t xml:space="preserve">) </w:t>
      </w:r>
      <w:r>
        <w:rPr>
          <w:rFonts w:cs="SutonnyMJ" w:ascii="SutonnyMJ" w:hAnsi="SutonnyMJ"/>
          <w:sz w:val="26"/>
          <w:szCs w:val="26"/>
        </w:rPr>
        <w:t xml:space="preserve">eB‡q AvaywbK Dcwb‡ek-DËi BwZnv‡mi HwZn¨-cÖxwZ jÿ‡Yi mwe¯Ívi Av‡jvPbv K‡i‡Qb| Zv cÖvP¨ ev cvðvZ¨ ‡mLv‡bB †nvK bv †Kb| BwZnv‡mi c_ cwiµgvq †Kvb Rb‡Mvôxi RxebvPi‡Yi cwieZ©‡bi mv‡_  Lvc LvB‡q †bqvi cÖ‡qvR‡b †Kvb ms¯‹„wZ‡Z cwieZ©b n‡e GwUB ¯^vfvweK| H ms¯‹…wZi Avw` HwZn¨ ev‡` evKx mKj wd‡K Ggb wPšÍv ÔGwjwUqvbvÕ| ‡ivwgjv _vcv‡ii fvlvq:  </w:t>
      </w:r>
    </w:p>
    <w:p>
      <w:pPr>
        <w:pStyle w:val="Normal"/>
        <w:spacing w:before="0" w:after="120"/>
        <w:ind w:left="576" w:right="57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e have in the past often thought as single, as representing everyone in that singularity. For this singularity we have generally selected, or at least given it pride of place, the pattern of living and thinking of the elite. (Thapar 2018: Preface)</w:t>
      </w:r>
    </w:p>
    <w:p>
      <w:pPr>
        <w:pStyle w:val="Normal"/>
        <w:jc w:val="both"/>
        <w:rPr/>
      </w:pPr>
      <w:r>
        <w:rPr>
          <w:rFonts w:cs="SutonnyMJ" w:ascii="SutonnyMJ" w:hAnsi="SutonnyMJ"/>
          <w:sz w:val="26"/>
          <w:szCs w:val="26"/>
        </w:rPr>
        <w:t xml:space="preserve">wPšÍvi G jÿY cÖvK-AvaywbK| gvbeRvwZi `vk©wbK ev ivR‰bwZK cÖMwZ we‡ePbv wn‡m‡e wb‡j Ggb Kíbv Am¤¢e mgvb| Kv‡RB nvRvi eQ‡ii HwZn¨ wewbg©vY G‡K †Kej gwngvwš^ZB K‡i bv we‡kl Kv‡ji cwi†cÖwÿ‡Z G ai‡Yi wn‡me wb‡Kk ¯^‡`k‡K D”PZi gh©v`vq Avmxb Kivi cÖ‡Póv| bvj›`v I weµgwkjvi g‡Zv we`¨vqZb c„w_exi Ab¨ Rbc‡`i gvby‡li Kv‡Q Av`ibxq wQj wKš‘ ZvB e‡j eZ©gvb Kv‡j Gi cyb¾x©e‡bi AvKv•Lv ev¯Íem¤§Z wKbv wePvi mv‡cÿ| </w:t>
      </w:r>
    </w:p>
    <w:p>
      <w:pPr>
        <w:pStyle w:val="Normal"/>
        <w:jc w:val="center"/>
        <w:rPr>
          <w:rFonts w:ascii="SutonnyMJ" w:hAnsi="SutonnyMJ" w:cs="SutonnyMJ"/>
          <w:b/>
          <w:b/>
          <w:sz w:val="26"/>
          <w:szCs w:val="26"/>
        </w:rPr>
      </w:pPr>
      <w:r>
        <w:rPr>
          <w:rFonts w:cs="SutonnyMJ" w:ascii="SutonnyMJ" w:hAnsi="SutonnyMJ"/>
          <w:b/>
          <w:sz w:val="26"/>
          <w:szCs w:val="26"/>
        </w:rPr>
        <w:t>5</w:t>
      </w:r>
    </w:p>
    <w:p>
      <w:pPr>
        <w:pStyle w:val="Normal"/>
        <w:jc w:val="both"/>
        <w:rPr>
          <w:rFonts w:ascii="SutonnyMJ" w:hAnsi="SutonnyMJ" w:cs="SutonnyMJ"/>
          <w:sz w:val="26"/>
          <w:szCs w:val="26"/>
        </w:rPr>
      </w:pPr>
      <w:r>
        <w:rPr>
          <w:rFonts w:cs="SutonnyMJ" w:ascii="SutonnyMJ" w:hAnsi="SutonnyMJ"/>
          <w:sz w:val="26"/>
          <w:szCs w:val="26"/>
        </w:rPr>
        <w:t>mv¤úªwZK Kv‡j iex›`ªbv‡_i wek¦we`¨vjq aviYv wb‡q AvMÖ‡ni m„wó n‡q‡Q| (</w:t>
      </w:r>
      <w:r>
        <w:rPr>
          <w:rFonts w:cs="SutonnyMJ" w:ascii="SutonnyMJ" w:hAnsi="SutonnyMJ"/>
          <w:sz w:val="24"/>
          <w:szCs w:val="24"/>
        </w:rPr>
        <w:t xml:space="preserve">‡kvqvBe wReivb </w:t>
      </w:r>
      <w:r>
        <w:rPr>
          <w:rFonts w:cs="SutonnyMJ" w:ascii="SutonnyMJ" w:hAnsi="SutonnyMJ"/>
          <w:sz w:val="26"/>
          <w:szCs w:val="26"/>
        </w:rPr>
        <w:t>2012) Kwei G m¤úwK©Z wPšÍv fvebv I KvR wb‡q M‡elYv n‡”Q| Gi mviK_v n‡jv: Kwe wek¦we`¨vjq‡K †`‡L‡Qb cÖvPxb fviZxq wkÿv I ms¯‹…wZ mvabvi ¯’vb wn‡m‡e| (dKiæj Avjg 2012) cwðgx wkÿvi Qvu‡P fvi‡Z Ô¯^‡`kxqÕ wek¦we`¨vjq cÖwZôv Kiv m¤¢e bq| d‡j GKw`‡K fviZevmx †hgb cwð‡gi Ávb mn‡R MÖnY Ki‡Z cv‡i bv Ab¨w`‡K wkwÿZ mgv‡Ri Kv‡Q fviZxq Áv‡bi K`i bvB| wKš‘ Pzj‡Piv we‡køl‡Y †`Lv hv‡e †h, iex›`ªbv‡_ wek¦we`¨vjq wPšÍv wb‡q G mgxÿv G‡Kev‡i GK‡c‡k| G mgv‡jvPbvq fvi‡Zi cwiewZ©Z Ae¯’vq wek¦we`¨vj‡qi Ávb PP©vi wK g~j¨ _vK‡Z cv‡i Zv ev` †_‡K hvq| mvgwMÖK wePv‡i G we‡kølY evsjv‡`‡k iex›`ª PP©vi Acwic°Zvi GKwU bgybv gvÎ|</w:t>
      </w:r>
    </w:p>
    <w:p>
      <w:pPr>
        <w:pStyle w:val="Normal"/>
        <w:jc w:val="both"/>
        <w:rPr/>
      </w:pPr>
      <w:r>
        <w:rPr>
          <w:rFonts w:cs="SutonnyMJ" w:ascii="SutonnyMJ" w:hAnsi="SutonnyMJ"/>
          <w:sz w:val="26"/>
          <w:szCs w:val="26"/>
        </w:rPr>
        <w:t>civaxb fvi‡Z iex›`ªbv_ Kíbv K‡iwQ‡jb ¯^vaxb †`‡ki GKwU wek¦we`¨vj‡qi ÔiƒcÕ wK nIqv DwPZ - G mgv‡Ri gvby‡li mve©Rbxb wP‡Ëi D`&amp;‡evab D‡Ïk¨ KZUzKz Ges wKfv‡e c~iY Ki‡Z cv‡i| mgKvjxb wkwÿZ mgvR webvZ‡K© Zvui G mKj wPšÍv ‡g‡b †b‡e Ggb Avkv Kwe KL‡bv K‡ibwb| Avevi Zvuiv Gi cÖKvk I cÖPvi‡K †hb evavMÖ¯Í bv K‡i Gi gxgvsmv ev wb®úwËi Av‡e`b K‡ib| iex›`ª wPšÍvi cÖvMÖmiZv Avgv‡`i mvg‡b nvwRi nq AvaywbK mgvR I ivóª Kíbvi  wfwË‡K mvg‡b †i‡L †hLv‡b me©mvavi‡Yi Rb¨ wkÿv‡K AevwiZ Kiv ¯^Z:wm× GKwU e¨vcvi gvÎ| Kwe Kvgbv Ki‡Qbt</w:t>
      </w:r>
    </w:p>
    <w:p>
      <w:pPr>
        <w:pStyle w:val="Normal"/>
        <w:ind w:left="720" w:right="720" w:hanging="0"/>
        <w:jc w:val="both"/>
        <w:rPr>
          <w:rFonts w:ascii="SutonnyMJ" w:hAnsi="SutonnyMJ" w:cs="SutonnyMJ"/>
          <w:sz w:val="26"/>
          <w:szCs w:val="26"/>
        </w:rPr>
      </w:pPr>
      <w:r>
        <w:rPr>
          <w:rFonts w:cs="SutonnyMJ" w:ascii="SutonnyMJ" w:hAnsi="SutonnyMJ"/>
          <w:sz w:val="24"/>
          <w:szCs w:val="26"/>
        </w:rPr>
        <w:t xml:space="preserve">GB Kvgbv Kwi †h, hLb a~ggwjb wbkxZcÖ`x‡ci wbe©vc‡bi ÿY e‡j ZLb e½‡`‡ki wPËvKv‡k bem~‡h©v`‡qi cÖZz¨l‡K h_v_© ¯^‡`kxq wek¦we`¨vjq †hb ˆfieiv‡M †NvlYv K‡i, Ges evsjvi cÖwZfv‡K be be m„wói c_ w`‡q Aÿq KxwZ©‡jv‡K DËxY© K‡i †`q| </w:t>
      </w:r>
      <w:r>
        <w:rPr>
          <w:rFonts w:cs="SutonnyMJ" w:ascii="SutonnyMJ" w:hAnsi="SutonnyMJ"/>
          <w:sz w:val="26"/>
          <w:szCs w:val="26"/>
        </w:rPr>
        <w:t>(iex›`ªbv_ 1417 :213)</w:t>
      </w:r>
    </w:p>
    <w:p>
      <w:pPr>
        <w:pStyle w:val="Normal"/>
        <w:jc w:val="both"/>
        <w:rPr>
          <w:rFonts w:ascii="SutonnyMJ" w:hAnsi="SutonnyMJ" w:cs="SutonnyMJ"/>
          <w:sz w:val="26"/>
          <w:szCs w:val="26"/>
        </w:rPr>
      </w:pPr>
      <w:r>
        <w:rPr>
          <w:rFonts w:cs="SutonnyMJ" w:ascii="SutonnyMJ" w:hAnsi="SutonnyMJ"/>
          <w:sz w:val="26"/>
          <w:szCs w:val="26"/>
        </w:rPr>
        <w:t xml:space="preserve">Kwei ¯^cœ-Kvgbvi Av‡iK w`K n‡jv Ôgnvfvi‡ZiÕ mve©Rbxb wkÿvg~‡j¨‡ev‡ai cyb¾©xeb| š^‡`kx Av‡›`vj‡bi cÖfv‡e Kwei wkÿvwPšÍvq cÖvPxb fvi‡Zi ms¯‹…wZ, HwZn¨ I gvby‡li mve©Rbxb ‡gŠj gZev‡`i PP©v‡K Kwe AvaywbK wkÿvq mgwš^Z Ki‡Z †P‡qwQ‡jb| eZ©gv‡bi †h‡Kvb AvaywbK RwUj mgvR e¨e¯’vq G ai‡Yi Avw` PP©v¸‡jv‡K wkÿv e¨e¯’vq wdwi‡q Avbv cÖvq-cÖj‡qi kvwgj n‡e| wKš‘ Zvui wkÿvwPšÍvi cyb¾©xebev`x AskUzKz mZK©Zvi mv‡_ wb‡q, ‡gv‡Ui Dci wePvi Ki‡j, wkÿvi gva¨g wn‡m‡e gvZ…fvlvi gh©v`v cÖwZôvi Rb¨ G jovB †h cÖMwZi jÿY| Gi wePvi cÖRb¥všÍ‡i G hy‡Mi ÔcÖMwZev`x‡`iÕ DciI eZ©vq| </w:t>
      </w:r>
    </w:p>
    <w:p>
      <w:pPr>
        <w:pStyle w:val="Normal"/>
        <w:jc w:val="both"/>
        <w:rPr>
          <w:rFonts w:ascii="SutonnyMJ" w:hAnsi="SutonnyMJ" w:cs="SutonnyMJ"/>
          <w:b/>
          <w:b/>
          <w:sz w:val="26"/>
          <w:szCs w:val="26"/>
        </w:rPr>
      </w:pPr>
      <w:r>
        <w:rPr>
          <w:rFonts w:cs="SutonnyMJ" w:ascii="SutonnyMJ" w:hAnsi="SutonnyMJ"/>
          <w:b/>
          <w:sz w:val="26"/>
          <w:szCs w:val="26"/>
        </w:rPr>
      </w:r>
    </w:p>
    <w:p>
      <w:pPr>
        <w:pStyle w:val="Normal"/>
        <w:jc w:val="both"/>
        <w:rPr>
          <w:rFonts w:ascii="SutonnyMJ" w:hAnsi="SutonnyMJ" w:cs="SutonnyMJ"/>
          <w:b/>
          <w:b/>
          <w:sz w:val="26"/>
          <w:szCs w:val="26"/>
        </w:rPr>
      </w:pPr>
      <w:r>
        <w:rPr>
          <w:rFonts w:cs="SutonnyMJ" w:ascii="SutonnyMJ" w:hAnsi="SutonnyMJ"/>
          <w:b/>
          <w:sz w:val="26"/>
          <w:szCs w:val="26"/>
        </w:rPr>
      </w:r>
    </w:p>
    <w:p>
      <w:pPr>
        <w:pStyle w:val="Normal"/>
        <w:jc w:val="both"/>
        <w:rPr>
          <w:rFonts w:ascii="SutonnyMJ" w:hAnsi="SutonnyMJ" w:cs="SutonnyMJ"/>
          <w:b/>
          <w:b/>
          <w:sz w:val="26"/>
          <w:szCs w:val="26"/>
        </w:rPr>
      </w:pPr>
      <w:r>
        <w:rPr>
          <w:rFonts w:cs="SutonnyMJ" w:ascii="SutonnyMJ" w:hAnsi="SutonnyMJ"/>
          <w:b/>
          <w:sz w:val="26"/>
          <w:szCs w:val="26"/>
        </w:rPr>
      </w:r>
    </w:p>
    <w:p>
      <w:pPr>
        <w:pStyle w:val="Normal"/>
        <w:jc w:val="both"/>
        <w:rPr>
          <w:rFonts w:ascii="SutonnyMJ" w:hAnsi="SutonnyMJ" w:cs="SutonnyMJ"/>
          <w:b/>
          <w:b/>
          <w:sz w:val="26"/>
          <w:szCs w:val="26"/>
        </w:rPr>
      </w:pPr>
      <w:r>
        <w:rPr>
          <w:rFonts w:cs="SutonnyMJ" w:ascii="SutonnyMJ" w:hAnsi="SutonnyMJ"/>
          <w:b/>
          <w:sz w:val="26"/>
          <w:szCs w:val="26"/>
        </w:rPr>
      </w:r>
    </w:p>
    <w:p>
      <w:pPr>
        <w:pStyle w:val="Normal"/>
        <w:jc w:val="both"/>
        <w:rPr>
          <w:rFonts w:ascii="SutonnyMJ" w:hAnsi="SutonnyMJ" w:cs="SutonnyMJ"/>
          <w:b/>
          <w:b/>
          <w:sz w:val="26"/>
          <w:szCs w:val="26"/>
        </w:rPr>
      </w:pPr>
      <w:r>
        <w:rPr>
          <w:rFonts w:cs="SutonnyMJ" w:ascii="SutonnyMJ" w:hAnsi="SutonnyMJ"/>
          <w:b/>
          <w:sz w:val="26"/>
          <w:szCs w:val="26"/>
        </w:rPr>
        <w:t>MÖš’cwÄ</w:t>
      </w:r>
    </w:p>
    <w:p>
      <w:pPr>
        <w:pStyle w:val="Normal"/>
        <w:spacing w:lineRule="auto" w:line="360"/>
        <w:rPr>
          <w:rFonts w:ascii="SutonnyMJ" w:hAnsi="SutonnyMJ" w:cs="SutonnyMJ"/>
          <w:b/>
          <w:b/>
          <w:sz w:val="26"/>
          <w:szCs w:val="26"/>
        </w:rPr>
      </w:pPr>
      <w:r>
        <w:rPr>
          <w:rFonts w:cs="SutonnyMJ" w:ascii="SutonnyMJ" w:hAnsi="SutonnyMJ"/>
          <w:b/>
          <w:sz w:val="26"/>
          <w:szCs w:val="26"/>
        </w:rPr>
        <w:t>evsjv</w:t>
      </w:r>
    </w:p>
    <w:p>
      <w:pPr>
        <w:pStyle w:val="ListParagraph"/>
        <w:numPr>
          <w:ilvl w:val="0"/>
          <w:numId w:val="2"/>
        </w:numPr>
        <w:spacing w:lineRule="auto" w:line="360"/>
        <w:rPr>
          <w:rFonts w:ascii="SutonnyMJ" w:hAnsi="SutonnyMJ" w:cs="SutonnyMJ"/>
          <w:sz w:val="24"/>
          <w:szCs w:val="24"/>
        </w:rPr>
      </w:pPr>
      <w:r>
        <w:rPr>
          <w:rFonts w:cs="SutonnyMJ" w:ascii="SutonnyMJ" w:hAnsi="SutonnyMJ"/>
          <w:sz w:val="24"/>
          <w:szCs w:val="24"/>
        </w:rPr>
        <w:t xml:space="preserve">Avwbmy¾vgvb, </w:t>
      </w:r>
      <w:r>
        <w:rPr>
          <w:rFonts w:cs="SutonnyMJ" w:ascii="SutonnyMJ" w:hAnsi="SutonnyMJ"/>
          <w:i/>
          <w:sz w:val="24"/>
          <w:szCs w:val="24"/>
        </w:rPr>
        <w:t>Zvui m„wói c_,</w:t>
      </w:r>
      <w:r>
        <w:rPr>
          <w:rFonts w:cs="SutonnyMJ" w:ascii="SutonnyMJ" w:hAnsi="SutonnyMJ"/>
          <w:sz w:val="24"/>
          <w:szCs w:val="24"/>
        </w:rPr>
        <w:t xml:space="preserve"> XvKv: †e½j cvewj‡Kkbm&amp; wjwg‡UW, 2016</w:t>
      </w:r>
    </w:p>
    <w:p>
      <w:pPr>
        <w:pStyle w:val="ListParagraph"/>
        <w:numPr>
          <w:ilvl w:val="0"/>
          <w:numId w:val="2"/>
        </w:numPr>
        <w:spacing w:lineRule="auto" w:line="360"/>
        <w:rPr>
          <w:rFonts w:ascii="SutonnyMJ" w:hAnsi="SutonnyMJ" w:cs="SutonnyMJ"/>
          <w:sz w:val="24"/>
          <w:szCs w:val="24"/>
        </w:rPr>
      </w:pPr>
      <w:r>
        <w:rPr>
          <w:rFonts w:cs="SutonnyMJ" w:ascii="SutonnyMJ" w:hAnsi="SutonnyMJ"/>
          <w:sz w:val="24"/>
          <w:szCs w:val="24"/>
        </w:rPr>
        <w:t>‡</w:t>
      </w:r>
      <w:r>
        <w:rPr>
          <w:rFonts w:cs="SutonnyMJ" w:ascii="SutonnyMJ" w:hAnsi="SutonnyMJ"/>
          <w:sz w:val="24"/>
          <w:szCs w:val="24"/>
        </w:rPr>
        <w:t xml:space="preserve">kvqvBe wReivb (msMÖn I m¤úv`bv), </w:t>
      </w:r>
      <w:r>
        <w:rPr>
          <w:rFonts w:cs="SutonnyMJ" w:ascii="SutonnyMJ" w:hAnsi="SutonnyMJ"/>
          <w:i/>
          <w:sz w:val="24"/>
          <w:szCs w:val="24"/>
        </w:rPr>
        <w:t>iex›`ª  wkÿvfvebv mgMÖ</w:t>
      </w:r>
      <w:r>
        <w:rPr>
          <w:rFonts w:cs="SutonnyMJ" w:ascii="SutonnyMJ" w:hAnsi="SutonnyMJ"/>
          <w:sz w:val="24"/>
          <w:szCs w:val="24"/>
        </w:rPr>
        <w:t>, XvKv : ms‡e`, 2012</w:t>
      </w:r>
    </w:p>
    <w:p>
      <w:pPr>
        <w:pStyle w:val="ListParagraph"/>
        <w:numPr>
          <w:ilvl w:val="0"/>
          <w:numId w:val="2"/>
        </w:numPr>
        <w:spacing w:lineRule="auto" w:line="360"/>
        <w:rPr/>
      </w:pPr>
      <w:r>
        <w:rPr>
          <w:rFonts w:cs="SutonnyMJ" w:ascii="SutonnyMJ" w:hAnsi="SutonnyMJ"/>
          <w:sz w:val="24"/>
          <w:szCs w:val="24"/>
        </w:rPr>
        <w:t xml:space="preserve">nwi`vm gy‡Lvcva¨vq I Dgv gy‡Lvcva¨vq, </w:t>
      </w:r>
      <w:r>
        <w:rPr>
          <w:rFonts w:cs="SutonnyMJ" w:ascii="SutonnyMJ" w:hAnsi="SutonnyMJ"/>
          <w:i/>
          <w:sz w:val="24"/>
          <w:szCs w:val="24"/>
        </w:rPr>
        <w:t>¯^‡`kx Av‡›`vjb I evsjvi behyM,</w:t>
      </w:r>
      <w:r>
        <w:rPr>
          <w:rFonts w:cs="SutonnyMJ" w:ascii="SutonnyMJ" w:hAnsi="SutonnyMJ"/>
          <w:sz w:val="24"/>
          <w:szCs w:val="24"/>
        </w:rPr>
        <w:t xml:space="preserve"> †`ÕR cvewjwks, KjKvZv, Ryb 2017</w:t>
      </w:r>
    </w:p>
    <w:p>
      <w:pPr>
        <w:pStyle w:val="ListParagraph"/>
        <w:numPr>
          <w:ilvl w:val="0"/>
          <w:numId w:val="2"/>
        </w:numPr>
        <w:spacing w:lineRule="auto" w:line="360"/>
        <w:rPr/>
      </w:pPr>
      <w:r>
        <w:rPr>
          <w:rFonts w:cs="SutonnyMJ" w:ascii="SutonnyMJ" w:hAnsi="SutonnyMJ"/>
          <w:sz w:val="24"/>
          <w:szCs w:val="24"/>
        </w:rPr>
        <w:t xml:space="preserve">ivq evnv`yi `x‡bk P›`ª †mb, </w:t>
      </w:r>
      <w:r>
        <w:rPr>
          <w:rFonts w:cs="SutonnyMJ" w:ascii="SutonnyMJ" w:hAnsi="SutonnyMJ"/>
          <w:i/>
          <w:sz w:val="24"/>
          <w:szCs w:val="24"/>
        </w:rPr>
        <w:t>Avï‡Zvl-¯§„wZK_v</w:t>
      </w:r>
      <w:r>
        <w:rPr>
          <w:rFonts w:cs="SutonnyMJ" w:ascii="SutonnyMJ" w:hAnsi="SutonnyMJ"/>
          <w:sz w:val="24"/>
          <w:szCs w:val="24"/>
        </w:rPr>
        <w:t>, e½xq Kjv †K›`ª, KjKvZv, 2014</w:t>
      </w:r>
    </w:p>
    <w:p>
      <w:pPr>
        <w:pStyle w:val="ListParagraph"/>
        <w:numPr>
          <w:ilvl w:val="0"/>
          <w:numId w:val="2"/>
        </w:numPr>
        <w:spacing w:lineRule="auto" w:line="360"/>
        <w:rPr/>
      </w:pPr>
      <w:r>
        <w:rPr>
          <w:rFonts w:cs="SutonnyMJ" w:ascii="SutonnyMJ" w:hAnsi="SutonnyMJ"/>
          <w:sz w:val="24"/>
          <w:szCs w:val="24"/>
        </w:rPr>
        <w:t xml:space="preserve">ci‡gk fÆvPvh©, </w:t>
      </w:r>
      <w:r>
        <w:rPr>
          <w:rFonts w:cs="SutonnyMJ" w:ascii="SutonnyMJ" w:hAnsi="SutonnyMJ"/>
          <w:i/>
          <w:sz w:val="24"/>
          <w:szCs w:val="24"/>
        </w:rPr>
        <w:t>evOvwji wkÿvwPšÍv</w:t>
      </w:r>
      <w:r>
        <w:rPr>
          <w:rFonts w:cs="SutonnyMJ" w:ascii="SutonnyMJ" w:hAnsi="SutonnyMJ"/>
          <w:sz w:val="24"/>
          <w:szCs w:val="24"/>
        </w:rPr>
        <w:t>, †`ÕR cvewjwks, KjKvZv, †g 2011</w:t>
      </w:r>
    </w:p>
    <w:p>
      <w:pPr>
        <w:pStyle w:val="ListParagraph"/>
        <w:numPr>
          <w:ilvl w:val="0"/>
          <w:numId w:val="2"/>
        </w:numPr>
        <w:spacing w:lineRule="auto" w:line="360"/>
        <w:rPr>
          <w:rFonts w:ascii="SutonnyMJ" w:hAnsi="SutonnyMJ" w:cs="SutonnyMJ"/>
          <w:sz w:val="24"/>
          <w:szCs w:val="24"/>
        </w:rPr>
      </w:pPr>
      <w:r>
        <w:rPr>
          <w:rFonts w:cs="SutonnyMJ" w:ascii="SutonnyMJ" w:hAnsi="SutonnyMJ"/>
          <w:sz w:val="24"/>
          <w:szCs w:val="24"/>
        </w:rPr>
        <w:t xml:space="preserve">iex›`ªbv_ VvKzi, </w:t>
      </w:r>
      <w:r>
        <w:rPr>
          <w:rFonts w:cs="SutonnyMJ" w:ascii="SutonnyMJ" w:hAnsi="SutonnyMJ"/>
          <w:i/>
          <w:sz w:val="24"/>
          <w:szCs w:val="24"/>
        </w:rPr>
        <w:t>wkÿv,</w:t>
      </w:r>
      <w:r>
        <w:rPr>
          <w:rFonts w:cs="SutonnyMJ" w:ascii="SutonnyMJ" w:hAnsi="SutonnyMJ"/>
          <w:sz w:val="24"/>
          <w:szCs w:val="24"/>
        </w:rPr>
        <w:t xml:space="preserve"> KjKvZv : wek¦fviZx MÖš’bwefvM, 1417 (evsjv)</w:t>
      </w:r>
    </w:p>
    <w:p>
      <w:pPr>
        <w:pStyle w:val="ListParagraph"/>
        <w:numPr>
          <w:ilvl w:val="0"/>
          <w:numId w:val="2"/>
        </w:numPr>
        <w:spacing w:lineRule="auto" w:line="360"/>
        <w:rPr/>
      </w:pPr>
      <w:r>
        <w:rPr>
          <w:rFonts w:cs="SutonnyMJ" w:ascii="SutonnyMJ" w:hAnsi="SutonnyMJ"/>
          <w:sz w:val="24"/>
          <w:szCs w:val="24"/>
        </w:rPr>
        <w:t xml:space="preserve">- - - - - - - , </w:t>
      </w:r>
      <w:r>
        <w:rPr>
          <w:rFonts w:cs="SutonnyMJ" w:ascii="SutonnyMJ" w:hAnsi="SutonnyMJ"/>
          <w:i/>
          <w:sz w:val="24"/>
          <w:szCs w:val="24"/>
        </w:rPr>
        <w:t>KvjvšÍi,</w:t>
      </w:r>
      <w:r>
        <w:rPr>
          <w:rFonts w:cs="SutonnyMJ" w:ascii="SutonnyMJ" w:hAnsi="SutonnyMJ"/>
          <w:sz w:val="24"/>
          <w:szCs w:val="24"/>
        </w:rPr>
        <w:t xml:space="preserve"> KjKvZv : wek¦fviZx MÖš’bwefvM, 1424 (evsjv)</w:t>
      </w:r>
    </w:p>
    <w:p>
      <w:pPr>
        <w:pStyle w:val="Normal"/>
        <w:spacing w:lineRule="auto" w:line="360"/>
        <w:rPr>
          <w:rFonts w:ascii="SutonnyMJ" w:hAnsi="SutonnyMJ" w:cs="SutonnyMJ"/>
          <w:b/>
          <w:b/>
          <w:sz w:val="26"/>
          <w:szCs w:val="26"/>
        </w:rPr>
      </w:pPr>
      <w:r>
        <w:rPr>
          <w:rFonts w:cs="SutonnyMJ" w:ascii="SutonnyMJ" w:hAnsi="SutonnyMJ"/>
          <w:b/>
          <w:sz w:val="26"/>
          <w:szCs w:val="26"/>
        </w:rPr>
        <w:t>Bs‡iwR</w:t>
      </w:r>
    </w:p>
    <w:p>
      <w:pPr>
        <w:pStyle w:val="ListParagraph"/>
        <w:numPr>
          <w:ilvl w:val="0"/>
          <w:numId w:val="3"/>
        </w:numPr>
        <w:spacing w:lineRule="auto" w:line="360"/>
        <w:jc w:val="both"/>
        <w:rPr>
          <w:rFonts w:ascii="SutonnyMJ" w:hAnsi="SutonnyMJ" w:cs="SutonnyMJ"/>
          <w:strike/>
          <w:sz w:val="24"/>
          <w:szCs w:val="24"/>
        </w:rPr>
      </w:pPr>
      <w:r>
        <w:rPr>
          <w:rFonts w:cs="Times New Roman" w:ascii="Times New Roman" w:hAnsi="Times New Roman"/>
          <w:sz w:val="24"/>
          <w:szCs w:val="24"/>
        </w:rPr>
        <w:t xml:space="preserve">Alam, Fakrul, </w:t>
      </w:r>
      <w:r>
        <w:rPr>
          <w:rFonts w:cs="Times New Roman" w:ascii="Times New Roman" w:hAnsi="Times New Roman"/>
          <w:i/>
          <w:sz w:val="24"/>
          <w:szCs w:val="24"/>
        </w:rPr>
        <w:t>Rabindranath Tagore and National Identity Formation in Bangladesh: Essays and Reviews</w:t>
      </w:r>
      <w:r>
        <w:rPr>
          <w:rFonts w:cs="Times New Roman" w:ascii="Times New Roman" w:hAnsi="Times New Roman"/>
          <w:sz w:val="24"/>
          <w:szCs w:val="24"/>
        </w:rPr>
        <w:t>, Bangla Academy, Dhaka, 2012</w:t>
      </w:r>
    </w:p>
    <w:p>
      <w:pPr>
        <w:pStyle w:val="ListParagraph"/>
        <w:numPr>
          <w:ilvl w:val="0"/>
          <w:numId w:val="3"/>
        </w:numPr>
        <w:spacing w:lineRule="auto" w:line="360"/>
        <w:jc w:val="both"/>
        <w:rPr>
          <w:rFonts w:ascii="SutonnyMJ" w:hAnsi="SutonnyMJ" w:cs="SutonnyMJ"/>
          <w:strike/>
          <w:sz w:val="24"/>
          <w:szCs w:val="24"/>
        </w:rPr>
      </w:pPr>
      <w:r>
        <w:rPr>
          <w:rFonts w:cs="Times New Roman" w:ascii="Times New Roman" w:hAnsi="Times New Roman"/>
          <w:sz w:val="24"/>
          <w:szCs w:val="24"/>
        </w:rPr>
        <w:t xml:space="preserve">Sarkar, Sumit, </w:t>
      </w:r>
      <w:r>
        <w:rPr>
          <w:rFonts w:cs="Times New Roman" w:ascii="Times New Roman" w:hAnsi="Times New Roman"/>
          <w:i/>
          <w:sz w:val="24"/>
          <w:szCs w:val="24"/>
        </w:rPr>
        <w:t>The Swadeshi Movement in Bengal</w:t>
      </w:r>
      <w:r>
        <w:rPr>
          <w:rFonts w:cs="Times New Roman" w:ascii="Times New Roman" w:hAnsi="Times New Roman"/>
          <w:sz w:val="24"/>
          <w:szCs w:val="24"/>
        </w:rPr>
        <w:t>, Permanent Black, New Delhi: India, 2016</w:t>
      </w:r>
    </w:p>
    <w:p>
      <w:pPr>
        <w:pStyle w:val="ListParagraph"/>
        <w:numPr>
          <w:ilvl w:val="0"/>
          <w:numId w:val="3"/>
        </w:numPr>
        <w:spacing w:lineRule="auto" w:line="360"/>
        <w:jc w:val="both"/>
        <w:rPr>
          <w:rFonts w:ascii="SutonnyMJ" w:hAnsi="SutonnyMJ" w:cs="SutonnyMJ"/>
          <w:strike/>
          <w:sz w:val="24"/>
          <w:szCs w:val="24"/>
        </w:rPr>
      </w:pPr>
      <w:r>
        <w:rPr>
          <w:rFonts w:cs="Times New Roman" w:ascii="Times New Roman" w:hAnsi="Times New Roman"/>
          <w:sz w:val="24"/>
          <w:szCs w:val="24"/>
        </w:rPr>
        <w:t xml:space="preserve">Thapar, Romilla, </w:t>
      </w:r>
      <w:r>
        <w:rPr>
          <w:rFonts w:cs="Times New Roman" w:ascii="Times New Roman" w:hAnsi="Times New Roman"/>
          <w:i/>
          <w:sz w:val="24"/>
          <w:szCs w:val="24"/>
        </w:rPr>
        <w:t>Indian Cultures as Heritage: Contemporary Pasts</w:t>
      </w:r>
      <w:r>
        <w:rPr>
          <w:rFonts w:cs="Times New Roman" w:ascii="Times New Roman" w:hAnsi="Times New Roman"/>
          <w:sz w:val="24"/>
          <w:szCs w:val="24"/>
        </w:rPr>
        <w:t>, ALEPH, New Delhi: India, 2018</w:t>
      </w:r>
    </w:p>
    <w:p>
      <w:pPr>
        <w:pStyle w:val="ListParagraph"/>
        <w:numPr>
          <w:ilvl w:val="0"/>
          <w:numId w:val="3"/>
        </w:numPr>
        <w:spacing w:lineRule="auto" w:line="360"/>
        <w:jc w:val="both"/>
        <w:rPr>
          <w:rFonts w:ascii="SutonnyMJ" w:hAnsi="SutonnyMJ" w:cs="SutonnyMJ"/>
          <w:strike/>
          <w:sz w:val="24"/>
          <w:szCs w:val="24"/>
        </w:rPr>
      </w:pPr>
      <w:r>
        <w:rPr>
          <w:rFonts w:cs="Times New Roman" w:ascii="Times New Roman" w:hAnsi="Times New Roman"/>
          <w:sz w:val="24"/>
          <w:szCs w:val="24"/>
        </w:rPr>
        <w:t xml:space="preserve">Viswanathan, Gauri, </w:t>
      </w:r>
      <w:r>
        <w:rPr>
          <w:rFonts w:cs="Times New Roman" w:ascii="Times New Roman" w:hAnsi="Times New Roman"/>
          <w:i/>
          <w:sz w:val="24"/>
          <w:szCs w:val="24"/>
        </w:rPr>
        <w:t>Mask of Conquest: Literary Study and British Rule in India</w:t>
      </w:r>
      <w:r>
        <w:rPr>
          <w:rFonts w:cs="Times New Roman" w:ascii="Times New Roman" w:hAnsi="Times New Roman"/>
          <w:sz w:val="24"/>
          <w:szCs w:val="24"/>
        </w:rPr>
        <w:t xml:space="preserve">, New Delhi, India: Oxford Univerisity Press, 2002 </w:t>
      </w:r>
    </w:p>
    <w:p>
      <w:pPr>
        <w:pStyle w:val="ListParagraph"/>
        <w:spacing w:lineRule="auto" w:line="360"/>
        <w:ind w:left="360" w:hanging="0"/>
        <w:jc w:val="both"/>
        <w:rPr>
          <w:rFonts w:ascii="Times New Roman" w:hAnsi="Times New Roman" w:cs="Times New Roman"/>
          <w:strike/>
          <w:sz w:val="24"/>
          <w:szCs w:val="24"/>
        </w:rPr>
      </w:pPr>
      <w:r>
        <w:rPr>
          <w:rFonts w:cs="Times New Roman" w:ascii="Times New Roman" w:hAnsi="Times New Roman"/>
          <w:strike/>
          <w:sz w:val="24"/>
          <w:szCs w:val="24"/>
        </w:rPr>
      </w:r>
    </w:p>
    <w:p>
      <w:pPr>
        <w:pStyle w:val="ListParagraph"/>
        <w:spacing w:lineRule="auto" w:line="360"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notePr>
        <w:numFmt w:val="decimal"/>
      </w:footnotePr>
      <w:type w:val="nextPage"/>
      <w:pgSz w:w="11906" w:h="16838"/>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utonnyMJ">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SutonnyMJ" w:hAnsi="SutonnyMJ" w:cs="SutonnyMJ"/>
      </w:rPr>
    </w:pPr>
    <w:r>
      <w:rPr>
        <w:rFonts w:cs="SutonnyMJ" w:ascii="SutonnyMJ" w:hAnsi="SutonnyMJ"/>
      </w:rPr>
      <w:fldChar w:fldCharType="begin"/>
    </w:r>
    <w:r>
      <w:rPr>
        <w:rFonts w:cs="SutonnyMJ" w:ascii="SutonnyMJ" w:hAnsi="SutonnyMJ"/>
      </w:rPr>
      <w:instrText xml:space="preserve"> PAGE </w:instrText>
    </w:r>
    <w:r>
      <w:rPr>
        <w:rFonts w:cs="SutonnyMJ" w:ascii="SutonnyMJ" w:hAnsi="SutonnyMJ"/>
      </w:rPr>
      <w:fldChar w:fldCharType="separate"/>
    </w:r>
    <w:r>
      <w:rPr>
        <w:rFonts w:cs="SutonnyMJ" w:ascii="SutonnyMJ" w:hAnsi="SutonnyMJ"/>
      </w:rPr>
      <w:t>9</w:t>
    </w:r>
    <w:r>
      <w:rPr>
        <w:rFonts w:cs="SutonnyMJ" w:ascii="SutonnyMJ" w:hAnsi="SutonnyMJ"/>
      </w:rPr>
      <w:fldChar w:fldCharType="end"/>
    </w:r>
  </w:p>
  <w:p>
    <w:pPr>
      <w:pStyle w:val="Footer"/>
      <w:rPr>
        <w:rFonts w:ascii="SutonnyMJ" w:hAnsi="SutonnyMJ" w:cs="SutonnyMJ"/>
      </w:rPr>
    </w:pPr>
    <w:r>
      <w:rPr>
        <w:rFonts w:cs="SutonnyMJ" w:ascii="SutonnyMJ" w:hAnsi="SutonnyMJ"/>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588" w:leader="none"/>
        </w:tabs>
        <w:rPr/>
      </w:pPr>
      <w:r>
        <w:rPr>
          <w:rStyle w:val="FootnoteCharacters"/>
        </w:rPr>
        <w:t></w:t>
      </w:r>
      <w:r>
        <w:rPr>
          <w:rFonts w:eastAsia="Calibri" w:cs="Calibri"/>
        </w:rPr>
        <w:t xml:space="preserve">  </w:t>
      </w:r>
      <w:hyperlink r:id="rId1">
        <w:r>
          <w:rPr>
            <w:rStyle w:val="InternetLink"/>
            <w:rFonts w:cs="Times New Roman" w:ascii="Times New Roman" w:hAnsi="Times New Roman"/>
          </w:rPr>
          <w:t>iftekhar1979@gmail.com</w:t>
        </w:r>
      </w:hyperlink>
      <w:r>
        <w:rPr>
          <w:rFonts w:cs="Times New Roman" w:ascii="Times New Roman" w:hAnsi="Times New Roman"/>
        </w:rPr>
        <w:t>, Working with the Government of Bangladesh in the capacity of Deputy Secretary, FinanceDivision</w:t>
      </w: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SutonnyMJ" w:hAnsi="SutonnyMJ" w:cs="SutonnyMJ"/>
      </w:rPr>
    </w:lvl>
  </w:abstractNum>
  <w:abstractNum w:abstractNumId="3">
    <w:lvl w:ilvl="0">
      <w:start w:val="1"/>
      <w:numFmt w:val="lowerRoman"/>
      <w:lvlText w:val="%1."/>
      <w:lvlJc w:val="right"/>
      <w:pPr>
        <w:tabs>
          <w:tab w:val="num" w:pos="0"/>
        </w:tabs>
        <w:ind w:left="360" w:hanging="360"/>
      </w:pPr>
      <w:rPr>
        <w:dstrike w:val="false"/>
        <w:strike w:val="false"/>
        <w:u w:val="none"/>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utonnyMJ" w:hAnsi="SutonnyMJ" w:cs="SutonnyMJ"/>
    </w:rPr>
  </w:style>
  <w:style w:type="character" w:styleId="WW8Num3z0">
    <w:name w:val="WW8Num3z0"/>
    <w:qFormat/>
    <w:rPr>
      <w:rFonts w:ascii="Times New Roman" w:hAnsi="Times New Roman" w:cs="SutonnyMJ"/>
      <w:strike w:val="false"/>
      <w:dstrike w:val="false"/>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strike w:val="false"/>
      <w:dstrike w:val="false"/>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2Char">
    <w:name w:val="Heading 2 Char"/>
    <w:qFormat/>
    <w:rPr>
      <w:rFonts w:ascii="Cambria" w:hAnsi="Cambria" w:eastAsia="Times New Roman" w:cs="Times New Roman"/>
      <w:b/>
      <w:bCs/>
      <w:i/>
      <w:iCs/>
      <w:sz w:val="28"/>
      <w:szCs w:val="2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ftekhar1979@gmail.com" TargetMode="Externa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9T09:16:00Z</dcterms:created>
  <dc:creator>user</dc:creator>
  <dc:description/>
  <cp:keywords/>
  <dc:language>en-US</dc:language>
  <cp:lastModifiedBy>Iftekhar Uddin</cp:lastModifiedBy>
  <cp:lastPrinted>2019-05-03T23:14:00Z</cp:lastPrinted>
  <dcterms:modified xsi:type="dcterms:W3CDTF">2021-09-20T04:54:00Z</dcterms:modified>
  <cp:revision>6</cp:revision>
  <dc:subject/>
  <dc:title/>
</cp:coreProperties>
</file>