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LEGAL FRAMEWORK OF WAQF MANAGEMENT IN BANGLADESH</w:t>
      </w:r>
    </w:p>
    <w:p>
      <w:pPr>
        <w:pStyle w:val="Normal"/>
        <w:spacing w:before="0" w:after="0"/>
        <w:jc w:val="center"/>
        <w:rPr>
          <w:b/>
          <w:b/>
        </w:rPr>
      </w:pPr>
      <w:r>
        <w:rPr>
          <w:b/>
        </w:rPr>
      </w:r>
    </w:p>
    <w:p>
      <w:pPr>
        <w:pStyle w:val="Normal"/>
        <w:spacing w:lineRule="auto" w:line="360" w:before="0" w:after="0"/>
        <w:jc w:val="center"/>
        <w:rPr>
          <w:b/>
          <w:b/>
          <w:bCs/>
          <w:vertAlign w:val="superscript"/>
        </w:rPr>
      </w:pPr>
      <w:r>
        <w:rPr>
          <w:b/>
          <w:bCs/>
        </w:rPr>
        <w:t>Md. Zahidul Islam</w:t>
      </w:r>
      <w:r>
        <w:rPr>
          <w:b/>
          <w:bCs/>
          <w:vertAlign w:val="superscript"/>
        </w:rPr>
        <w:t>1</w:t>
      </w:r>
      <w:r>
        <w:rPr>
          <w:b/>
          <w:bCs/>
        </w:rPr>
        <w:t>, Md. Tuhin Mia</w:t>
      </w:r>
      <w:r>
        <w:rPr>
          <w:b/>
          <w:bCs/>
          <w:vertAlign w:val="superscript"/>
        </w:rPr>
        <w:t>2</w:t>
      </w:r>
      <w:r>
        <w:rPr>
          <w:b/>
          <w:bCs/>
        </w:rPr>
        <w:t>, Md Asraful Islam</w:t>
      </w:r>
      <w:r>
        <w:rPr>
          <w:b/>
          <w:bCs/>
          <w:vertAlign w:val="superscript"/>
        </w:rPr>
        <w:t>3</w:t>
      </w:r>
      <w:r>
        <w:rPr>
          <w:b/>
          <w:bCs/>
        </w:rPr>
        <w:t>, Md. Norullah</w:t>
      </w:r>
      <w:r>
        <w:rPr>
          <w:b/>
          <w:bCs/>
          <w:vertAlign w:val="superscript"/>
        </w:rPr>
        <w:t>4</w:t>
      </w:r>
    </w:p>
    <w:p>
      <w:pPr>
        <w:pStyle w:val="Normal"/>
        <w:spacing w:lineRule="auto" w:line="360" w:before="0" w:after="0"/>
        <w:jc w:val="center"/>
        <w:rPr>
          <w:b/>
          <w:b/>
          <w:bCs/>
          <w:vertAlign w:val="superscript"/>
        </w:rPr>
      </w:pPr>
      <w:r>
        <w:rPr>
          <w:b/>
          <w:bCs/>
          <w:vertAlign w:val="superscript"/>
        </w:rPr>
      </w:r>
    </w:p>
    <w:p>
      <w:pPr>
        <w:pStyle w:val="Normal"/>
        <w:spacing w:before="0" w:after="0"/>
        <w:ind w:left="680" w:right="680" w:hanging="0"/>
        <w:rPr/>
      </w:pPr>
      <w:r>
        <w:rPr>
          <w:vertAlign w:val="superscript"/>
        </w:rPr>
        <w:t>1</w:t>
      </w:r>
      <w:r>
        <w:rPr/>
        <w:t>Faculty Member, Ahmad Ibrahim Kulliyyah Of Laws, International Islamic University Malaysia. Email: zahidul@iium.edu.my</w:t>
      </w:r>
    </w:p>
    <w:p>
      <w:pPr>
        <w:pStyle w:val="Normal"/>
        <w:spacing w:before="0" w:after="0"/>
        <w:ind w:left="680" w:right="680" w:hanging="0"/>
        <w:rPr/>
      </w:pPr>
      <w:r>
        <w:rPr>
          <w:vertAlign w:val="superscript"/>
        </w:rPr>
        <w:t>2</w:t>
      </w:r>
      <w:r>
        <w:rPr/>
        <w:t xml:space="preserve">PhD Candidate, Ahmad Ibrahim Kulliyyah Of Laws, International Islamic University Malaysia. Email: </w:t>
      </w:r>
      <w:hyperlink r:id="rId2">
        <w:r>
          <w:rPr>
            <w:rStyle w:val="InternetLink"/>
          </w:rPr>
          <w:t>rajtuhin92@gmail.com</w:t>
        </w:r>
      </w:hyperlink>
    </w:p>
    <w:p>
      <w:pPr>
        <w:pStyle w:val="Normal"/>
        <w:spacing w:before="0" w:after="0"/>
        <w:ind w:left="680" w:right="680" w:hanging="0"/>
        <w:rPr/>
      </w:pPr>
      <w:r>
        <w:rPr>
          <w:vertAlign w:val="superscript"/>
        </w:rPr>
        <w:t>3</w:t>
      </w:r>
      <w:r>
        <w:rPr/>
        <w:t xml:space="preserve">PhD Candidate, Ahmad Ibrahim Kulliyyah Of Laws, International Islamic University Malaysia. Email: </w:t>
      </w:r>
      <w:hyperlink r:id="rId3">
        <w:r>
          <w:rPr>
            <w:rStyle w:val="InternetLink"/>
          </w:rPr>
          <w:t>maislam.law@gmail.com</w:t>
        </w:r>
      </w:hyperlink>
      <w:r>
        <w:rPr/>
        <w:t>.</w:t>
      </w:r>
    </w:p>
    <w:p>
      <w:pPr>
        <w:pStyle w:val="Normal"/>
        <w:spacing w:before="0" w:after="0"/>
        <w:ind w:left="680" w:right="680" w:hanging="0"/>
        <w:rPr/>
      </w:pPr>
      <w:r>
        <w:rPr>
          <w:vertAlign w:val="superscript"/>
        </w:rPr>
        <w:t xml:space="preserve">4 </w:t>
      </w:r>
      <w:r>
        <w:rPr/>
        <w:t>Md. Norullah. Postgraduate student, Ahmad Ibrahim Kulliyyah Of Laws, International Islamic University Malaysia. Email: norullah92@gmail.com.</w:t>
      </w:r>
    </w:p>
    <w:p>
      <w:pPr>
        <w:pStyle w:val="Normal"/>
        <w:spacing w:before="0" w:after="0"/>
        <w:ind w:left="680" w:right="680" w:hanging="0"/>
        <w:rPr/>
      </w:pPr>
      <w:r>
        <w:rPr/>
      </w:r>
    </w:p>
    <w:p>
      <w:pPr>
        <w:pStyle w:val="Normal"/>
        <w:spacing w:before="0" w:after="0"/>
        <w:ind w:left="680" w:right="680" w:hanging="0"/>
        <w:rPr/>
      </w:pPr>
      <w:r>
        <w:rPr/>
      </w:r>
    </w:p>
    <w:p>
      <w:pPr>
        <w:pStyle w:val="Normal"/>
        <w:spacing w:lineRule="auto" w:line="360" w:before="0" w:after="0"/>
        <w:rPr/>
      </w:pPr>
      <w:r>
        <w:rPr/>
      </w:r>
    </w:p>
    <w:p>
      <w:pPr>
        <w:pStyle w:val="Normal"/>
        <w:spacing w:lineRule="auto" w:line="360" w:before="0" w:after="0"/>
        <w:jc w:val="center"/>
        <w:rPr>
          <w:b/>
          <w:b/>
        </w:rPr>
      </w:pPr>
      <w:r>
        <w:rPr>
          <w:b/>
        </w:rPr>
        <w:t>ABSTRACT</w:t>
      </w:r>
    </w:p>
    <w:p>
      <w:pPr>
        <w:pStyle w:val="Normal"/>
        <w:ind w:left="272" w:right="164" w:hanging="0"/>
        <w:rPr/>
      </w:pPr>
      <w:r>
        <w:rPr>
          <w:sz w:val="20"/>
          <w:szCs w:val="20"/>
        </w:rPr>
        <w:t>Waqf refers to a special voluntary charity which is one of the sources of the Islamic economic system. Islam not only urges Waqf institutions to build mosques or shelters, but also approves them to achieve overall progress in terms of social, cultural and financial suitability and moral, spiritual and religious supremacy. Muslim countries all over the world maintain different principles in the management of waqf property, Bangladesh is not unique in this way. It is often experienced by non-philanthropic and corporates that waqf in Bangladesh also faces problems and appreciates prospects entirely through their management and activities. The development of waqf has further involved on issues such as lack of financial assets, lack of waqf land and inefficiency, gaps in the legal system, unregistered waqf land and waqf on leased land. Thus, this article plans to bring out the issues and challenges that arise on the waqf, which hinder the improvement of waqf management and administration. Special preference will be given on Bangladesh's existing operation in waqf. The paper also attempts to evaluate waqf's work on Bangladesh in terms of actual financial measures and poverty reduction. However, the data collected through systematic literature review indicate the Waqf institution in Bangladesh lacks appropriate management components that cause data imbalances. As a result, the experimental findings of this study suggests a real thought to improve the country's Waqf as well as to introduce a law that relies on a mixture of traditional religious belief and modern management tools to better manage, unite and organize the waqf properties in Bangladesh.</w:t>
      </w:r>
    </w:p>
    <w:p>
      <w:pPr>
        <w:pStyle w:val="Normal"/>
        <w:ind w:left="272" w:right="164" w:hanging="0"/>
        <w:rPr>
          <w:b/>
          <w:b/>
          <w:sz w:val="20"/>
          <w:szCs w:val="20"/>
        </w:rPr>
      </w:pPr>
      <w:r>
        <w:rPr>
          <w:b/>
          <w:sz w:val="20"/>
          <w:szCs w:val="20"/>
        </w:rPr>
        <w:t xml:space="preserve">Keywords: </w:t>
      </w:r>
      <w:r>
        <w:rPr>
          <w:i/>
          <w:sz w:val="20"/>
          <w:szCs w:val="20"/>
        </w:rPr>
        <w:t>Waqf, Management, Legal Framework, Challenges, Bangladesh</w:t>
      </w:r>
    </w:p>
    <w:p>
      <w:pPr>
        <w:pStyle w:val="Normal"/>
        <w:rPr>
          <w:b/>
          <w:b/>
          <w:sz w:val="20"/>
          <w:szCs w:val="20"/>
        </w:rPr>
      </w:pPr>
      <w:r>
        <w:rPr>
          <w:b/>
          <w:sz w:val="20"/>
          <w:szCs w:val="20"/>
        </w:rPr>
      </w:r>
    </w:p>
    <w:p>
      <w:pPr>
        <w:pStyle w:val="Normal"/>
        <w:rPr>
          <w:b/>
          <w:b/>
        </w:rPr>
      </w:pPr>
      <w:r>
        <w:rPr>
          <w:b/>
        </w:rPr>
        <w:t>INTRODUCTION</w:t>
      </w:r>
    </w:p>
    <w:p>
      <w:pPr>
        <w:pStyle w:val="Normal"/>
        <w:rPr/>
      </w:pPr>
      <w:r>
        <w:rPr/>
        <w:t>Waqf is a special kind of philanthropic deed in perpetuity. It involves donating a fixed asset which can produce a financial return or provide a benefit. The revenue or benefit generated then serves specific categories of beneficiaries. Waqf is a solid Islamic economic tool, meaning religious endowment in the true sense, and is considered a gift of strictness, piety, charity or donation. It may be the best source of public welfare dedicated to the general progress of Muslim society. In this way, "Waqf" emerged as a basic institution in Muslim society, effectively distinguishing between different Islamic and social associations, just like helping the helpless among the people, and greatly reducing poverty (Hasan, 2016). Its advantages are not limited to Muslim community, but go beyond social, racial, cultural and religious boundaries restrictions (</w:t>
      </w:r>
      <w:r>
        <w:rPr>
          <w:szCs w:val="22"/>
          <w:shd w:fill="FFFFFF" w:val="clear"/>
        </w:rPr>
        <w:t xml:space="preserve">Kahf, 1998). </w:t>
      </w:r>
      <w:r>
        <w:rPr/>
        <w:t xml:space="preserve"> It started all the way back to the moment of the Prophet (peace be upon him), he practiced it himself, and as he progressed, some of his conpanions followed this glorious task. The main appearance of "waqf" in Islam is the foundation of "Masjid al-Qubā" near Medina, followed by "Al Masjid al-Nababi", which was built by the Prophet (pbuh) himself. Almost every Muslim country is actively trying this approach along these lines, but the arrangements of executives, associations, and organizations are slightly different. Bangladesh is a Muslim-majority country with the third largest population (87%) on the earth (</w:t>
      </w:r>
      <w:r>
        <w:rPr>
          <w:shd w:fill="FFFFFF" w:val="clear"/>
        </w:rPr>
        <w:t>Hossain, 2016).</w:t>
      </w:r>
      <w:r>
        <w:rPr/>
        <w:t xml:space="preserve"> As a Muslim country, there are some Islamic institutions, such as Zakah, Waqf and so on. As an institution, Waqf has existed in the country for a long time. Most of the awqaf properties in Bangladesh include Mosques, Madrasha, Edgahs, Mazars, Dargahs, pharmaceuticals, land, remote areas, small hills and real estate. Recently, a wave of protected innovation ‘cash waqf’ has risen in the country (</w:t>
      </w:r>
      <w:r>
        <w:rPr>
          <w:shd w:fill="FFFFFF" w:val="clear"/>
        </w:rPr>
        <w:t>Ahmad, 2015).</w:t>
      </w:r>
      <w:r>
        <w:rPr/>
        <w:t xml:space="preserve"> Waqf is supervised by the Ministry of Religious Affairs (MORA) through its cooperative agency called "Waqf Bangladesh". The census of the Waqf properties was conducted by the Bangladesh Bureau of Statistics in 1986. The discovery of the registration found that the full annual income of the registered Waqf estates was 708,293,652 Taka, which is approximately US$8,853,670 (Hasan, 2016). This payment is only from a bequest from registered Waqf, but there are still many Waqf properties names that have not been recruited or managed by private Waqf organizations. Nevertheless, due to some problems, Waqf has not been regarded as a viable tool for poverty alleviation in Bangladesh (Jalil, 2020).</w:t>
      </w:r>
    </w:p>
    <w:p>
      <w:pPr>
        <w:pStyle w:val="Normal"/>
        <w:rPr/>
      </w:pPr>
      <w:r>
        <w:rPr/>
        <w:tab/>
        <w:t>The important part of this round of poverty reduction has ignored Zakah and Waqf’s ability to eradicate poverty. Waqf is a common foundation, unique compared to Zakah, but by generating uninterrupted wage growth, it has considerable ability to eradicate poverty. Its commitment to human development in the Islamic region is extremely large, far beyond ordinary foundations (</w:t>
      </w:r>
      <w:r>
        <w:rPr>
          <w:shd w:fill="FFFFFF" w:val="clear"/>
        </w:rPr>
        <w:t>Hoexter, 1998).</w:t>
      </w:r>
      <w:r>
        <w:rPr/>
        <w:t xml:space="preserve"> Regarding the registration of the awqaf property in Bangladesh can be divided into three general categories. First, awqaf registered with Office of the Waqf Administration (OWA); second, awqaf, which is a private trust, is not recorded in the Waqf Administrator's Office (OWA) of the Ministry of Religious Affairs; third, awqaf is managed by Mutawallis or the management, but has not linked with OWA. Only the waqf property belonging to the first classification belongs to the waqf administration management of the public authority. Since the second and third categories of waqf properties are not enlisted, they are not directly controlled by the Waqf Administrator’s Office because OWA is not directly related to the different types of transactions, dynamics, and daily exercises of these two waqf categories.</w:t>
      </w:r>
    </w:p>
    <w:p>
      <w:pPr>
        <w:pStyle w:val="Normal"/>
        <w:rPr/>
      </w:pPr>
      <w:r>
        <w:rPr/>
        <w:tab/>
        <w:t>There are around 21,000 waqf lands in Bangladesh of which only 12% of waqf lands have been fully progressed (Aziz, 2013). Due to the inability of waqf experts to record, in addition to no reliable information, there are still loopholes in the rest. Of course, the improvement of waqf land also further elaborates the problems and difficulties, such as lack of monetary assets, lack of inefficient waqf land, attached conditions in the legal framework, unregistered waqf land and waqf on leased land. Furthermore, there is a source of social assets, which is worthless economically and politically. This is the cash waqf under the Islamic financial philosophy. Cash waqf is a new advancement that allows individuals to provide appropriate gifts to Waqf institutions. In Bangladesh, cash waqf classification and management are done through several Islamic banks. Donors can open a waqf cash account by keeping a substantial amount or by providing a basic amount that they are not allowed to withdraw every month. These stores are usually placed in risky choices in accordance with Islamic teachings, and the benefits are communicated to recipients through contributors or according to their outline.</w:t>
      </w:r>
    </w:p>
    <w:p>
      <w:pPr>
        <w:pStyle w:val="Normal"/>
        <w:rPr/>
      </w:pPr>
      <w:r>
        <w:rPr/>
        <w:tab/>
        <w:t>In this paper, the very first part, it gives a verifiable summary of Waqf in Bangladesh, and then briefly describes the Waqf Administration and legal devepment history responsible for overseeing Waqf in Bangladesh. The last part discusses contemporary issues and challenges that affect Waqf's effective management to change poverty in Bangladesh. When describing different issues, involving management and information leakage issues, the legal framework tends to provide key knowledge for various partners. At the end of this article, the possibilities and ideas will be presented to propose a standard waqf law, and taking into account each of the issues identified in the review, another legal framework for the waqf land agency will be developed.</w:t>
      </w:r>
    </w:p>
    <w:p>
      <w:pPr>
        <w:pStyle w:val="Normal"/>
        <w:rPr/>
      </w:pPr>
      <w:r>
        <w:rPr/>
      </w:r>
    </w:p>
    <w:p>
      <w:pPr>
        <w:pStyle w:val="Normal"/>
        <w:rPr>
          <w:b/>
          <w:b/>
        </w:rPr>
      </w:pPr>
      <w:r>
        <w:rPr>
          <w:b/>
        </w:rPr>
        <w:t xml:space="preserve">HISTORY OF WAQF MANAGEMENT </w:t>
      </w:r>
    </w:p>
    <w:p>
      <w:pPr>
        <w:pStyle w:val="Normal"/>
        <w:rPr/>
      </w:pPr>
      <w:r>
        <w:rPr/>
        <w:t>The huge amount of national waqf assets of Bangladesh, consisting a significant amount of underutilized funds, has the enormous potentials to contribute to its socio-economic developments. There was an extremely rich "waqf" custom in Bengal during the Mughal period. A large number of mosques, Islamic schools, and other social organizations and institutions used to be administered by the bequest of waqf propertise. The most notable public religious organization is the Mohsin Fund. In 1806, Haji Muhammad Muhsin of Hughli, India, and a Zamindar from the Saidpur Territory used all of his bequest income to support the religious and educational institutions of Hughli Imambarah. During the British occupation, the waqf estate was controlled by the Muslim personal law (Islamic law) that governed the main part of awqaf. The chief of one area, Qadi, was once a protector bequeathed by waqf estates within his jurisdiction. Despite this, the chief district judge does not have legal control and an efficient and very clear system to manage and process the waqf propertise. After Pakistan was established in 1947, the Bengal Waqf Act 1934 was used in East Pakistan (now Bangladesh) and continued to manage awqaf. Then, the Waqf Ordinance was enacted in 1962 without repealing the 1934 Waqf Act. After freedom, Bangladesh’s public authorities retained and adapted the 1962 Waqf Ordinance in accordance with section 5 of the existing Bangladesh Laws (PO48 in 1972), which is currently in force in the country. Recently, in 2013, a law called "Waqfs (Transfer and Development of Property) Special Provisions Act, 2013" (Act No. v of 2013) has been recognized as waqf.</w:t>
      </w:r>
    </w:p>
    <w:p>
      <w:pPr>
        <w:pStyle w:val="Normal"/>
        <w:rPr/>
      </w:pPr>
      <w:r>
        <w:rPr/>
        <w:tab/>
        <w:t>At first, the awqaf of Bangladesh was under the Ministry of Education. Then, in 1972, it was placed under the jurisdiction of the Ministry of Land Reform and Land Administration. Currently, the awqaf in Bangladesh is managed by the Ministry of Religious Affairs. In accordance with the ethics of section 7 of the Waqfs Ordinance of 1962, the public authorities appoint a Waqfs administrator for a term of five years. He should be a Muslim. The Ordinance also established a Waqf committee to help the administrator. There are similar arrangements in the Ordinance that the deputy and assistant administrator can appoint that may be considered important. The Office of the Waqf Administrator (OWA) is located in Dhaka, the capital, because it is clearly required and arranged by section 12 of the Ordinance. In addition to the Chief Administrator's Office in Dhaka, there are 4 departmental workplaces and 24 district-level workplaces. This brings the total number of workplaces managing awqaf issues nationwide to 29.</w:t>
      </w:r>
    </w:p>
    <w:p>
      <w:pPr>
        <w:pStyle w:val="Normal"/>
        <w:rPr/>
      </w:pPr>
      <w:r>
        <w:rPr/>
        <w:tab/>
        <w:t>According to section 47 of the 1962 Ordinance, all awqaf, whether existing or formulated after the regulation begins, will be selected in the workplace of the Administrator. When receiving a waqf registration application, the Waqfs administrator measures the application by looking at the waqf contract, records, and objects. Application for registration can be made by waqif (the settler), mutawalli (manager) or the waqf committee. Although this recruitment is compulsory and necessary under this section, and the Ordinance approve penalties for mutawallis who neglect to register their awqaf at the Waqf office, in any case, many mutawallis are not enlisted and violate discipline in some way or other the waqf propertise are not monitored by Mutawallis according to the arrangement of the waqf contract (Karim, 2010).</w:t>
      </w:r>
    </w:p>
    <w:p>
      <w:pPr>
        <w:pStyle w:val="Normal"/>
        <w:rPr/>
      </w:pPr>
      <w:r>
        <w:rPr/>
        <w:tab/>
        <w:t>The department acquired by the Bangladeshi government (Waqf Bangladesh) is a very small organization. Gradually, the waqf organization in Bangladesh was managed by a waqf administrator, who was helped by 111 officials and workers. This department and all its asset constraints are responsible for the management of different religious and socio-economic institutions, including 10,000 mosques, 500 Islamic schools (Madrasha), 10 orphanages, 5 generous pharmacies, etc (Ahmad, 2015).  The Waqf estate in Bangladesh is functioning hard to help the religious institution (Karim, 2010). This is really predictable because the Muslim benefactor bears religious mind or respect his/her mind, so the customary goal is to formulate Waqf in detail. All Waqf heritage in Bangladesh is supervised by an established committee. In fact, the management of the Waqf estate in Bangladesh by the heirs is particularly unexpected, as the estate of these heirs may hinder their cruel, smooth and practiced activities/management.</w:t>
      </w:r>
    </w:p>
    <w:p>
      <w:pPr>
        <w:pStyle w:val="Normal"/>
        <w:rPr/>
      </w:pPr>
      <w:r>
        <w:rPr/>
        <w:tab/>
        <w:t>The Waqf resources in Bangladesh can be registered or unregistered. Its supervision depends on its enlistment status. The Ministry of Religious Affairs administer acts as the sole trustee to control all registered Waqf properties. The obligation to deal with Waqf's legacy is even to Waqf Bangladesh, which is a state-owned agency set up to help the Ministry of Religious Affairs. The Waqf administration was established to try all the dynamics in the head office of Waqf Bangladesh in Dhaka. Due to unregistered Waqf property, the property is supervised by a trustee appointed by Waqif (donor). The Bangladesh Bureau of Statistics conducted two independent surveys called " Census of Waqf Estates" and "Mosque Census" in 1989 and 1983 respectively, to determine the value of Waqf properties (Hasan, 2016). The majority of these resources were either unregistered or not properly recorded and inactive. There have been situations where these important properties were often overlooked and rented out at a nominal fee or sold at a very low cost (Ahmad, 2012).</w:t>
      </w:r>
    </w:p>
    <w:p>
      <w:pPr>
        <w:pStyle w:val="Normal"/>
        <w:rPr/>
      </w:pPr>
      <w:r>
        <w:rPr/>
        <w:tab/>
        <w:t xml:space="preserve">The 1962 Waqf Ordinance (East Pakistan) was last amended by the then Bangladesh government in 1972. The laws in it were obscure and inadequate, and there were no practical obstacles to truly understand Mutawallis and officials corruption. It turns out that although there are a staggering 1,50,593 mosques kept up by waqf property among the approximately 200,000 mosques, only 15,300 have joined the government’s “Waqf” administration department. Following these lines of thinking, this is an ideal opportunity for Bangladesh to enact a law that relies on a mix of obvious traditional waqf rules and today’s management equipment in order to better manage, organize and administer Bangladesh’s waqf property. </w:t>
      </w:r>
    </w:p>
    <w:p>
      <w:pPr>
        <w:pStyle w:val="Normal"/>
        <w:rPr/>
      </w:pPr>
      <w:r>
        <w:rPr/>
      </w:r>
    </w:p>
    <w:p>
      <w:pPr>
        <w:pStyle w:val="Normal"/>
        <w:rPr/>
      </w:pPr>
      <w:r>
        <w:rPr>
          <w:b/>
        </w:rPr>
        <w:t xml:space="preserve">WAQF MANAGEMENT AND ADMINISTRATION </w:t>
      </w:r>
    </w:p>
    <w:p>
      <w:pPr>
        <w:pStyle w:val="Normal"/>
        <w:rPr/>
      </w:pPr>
      <w:r>
        <w:rPr/>
        <w:t>There were no fixed and obvious philosophies or potential rules to manage waqf property at first, but with the rise of huge waqf property and its corresponding complexity, the researchers of traditional Islamic Shariah law in Islam wanted to form definite principles and tools to guide their management, administration and organization, and finally brought a large number of books, works and reviews. Nevertheless, Muslim countries all over the world are observing different religious belief management principles. Bangladesh does not have this exemption. As a Muslim country, Bangladesh participates in the supervision and management of waqf property in order to eliminate poverty for hundreds of years. As pointed out by the Department of Waqf Bangladesh, the current standards and guidelines related to the operation, control and management of waqf property are the Waqf Validating Act 1913, the Waqf Validating (Amendment) Act 1930, the Bengal Waqf Act 1934, the Waqf Ordinance 1962, the Waqf Administration Rules 1975, the Bangladesh Waqf Admin Employees Service Rules 1989, and the Waqfs (Transfer and Development of Property) Special Provisions Act, 2013. The 1962 Ordinance requires all Waqf properties to be registered by the trustee or Mutawalli in the administrator's office for their prosperous time (Rob, 2012).</w:t>
      </w:r>
    </w:p>
    <w:p>
      <w:pPr>
        <w:pStyle w:val="Normal"/>
        <w:rPr/>
      </w:pPr>
      <w:r>
        <w:rPr/>
        <w:tab/>
        <w:t>During the British occupation, waqf estates were once controlled by Muslim Personal Law (Islamic Law), which governed key parts of awqaf. The chief Qadi of a region was once the guardian of the waqf properties in his region. Despite this, the district chief judge did not have proper control and effectiveness, and everywhere expressed the norm and deal with religious beliefs. In the absence of oversight and government rules, especially with regard to Waqf Ahly (family waqf), the Privy Council in Abul Fata Mohamed Ishak v. Rusomoy Dhur Chowdry case held that the property promise for family settlement through waqf was invalid. The controversial verdict in this landmark case has caused widespread unease among Muslim communities across the Indian subcontinent. Therefore, the Waqf Validating Act was promulgated in 1913, the basic goal of which was to eliminate obstacles caused by the Privy Council’s choice. The act prepares Muslims to settle their property for their families, children and relatives through waqf. This is how the awqaf property in Bangladesh (then Bengal) began to receive government supervision.</w:t>
      </w:r>
    </w:p>
    <w:p>
      <w:pPr>
        <w:pStyle w:val="Normal"/>
        <w:rPr/>
      </w:pPr>
      <w:r>
        <w:rPr/>
        <w:tab/>
        <w:t>Nevertheless, in Bangladesh at the time, it was impractical to fund waqf organizations from public finances, so it is interesting that the government passed a unique authorization in 1934 called the Bengal Waqf Act 1934. To supervise and ensure the waqf field, a legal independent organization is adopted, which is led by an official designated as the Bangladesh Waqf Administrator. The Bengal Waqf Act 1934 adopted the collection of commitments from the total income bequeathed by waqf, which became the best way to meet the expenditure caused by the waqf administration. One of the main goals of the act is to protect the waqf field from mutawallis mismanagement, misappropriation and unpredictable demonstrations about waqf organizations.</w:t>
      </w:r>
    </w:p>
    <w:p>
      <w:pPr>
        <w:pStyle w:val="Normal"/>
        <w:rPr/>
      </w:pPr>
      <w:r>
        <w:rPr/>
        <w:tab/>
        <w:t>However, section 103 of the Waqf Ordinance 1962 stipulates that this ordinance will have an impact regardless of any conflict with any court records, announcements or requirements, contracts, or authorizations other than these regulations. Along these lines, according to the integrity of section 103, if any arrangement conflicts with the ordinance, the provisions of the Ordinance will prevail over the 1934 Bengal Waqf Act. Some of the major changes achieved by the Ordinance are included; immediately, and interestingly, the waqf commitment for uniform speed has been confirmed. More importantly, the actual position of Commissioner Waqf was re-designated as Waqf administrator, giving him some semi-legal and managerial power. Section 47 of the Waqf Act of 1962 requires that Bangladesh's Waqf bequests do not have mandatory registration measures. According to these principles, they can be recruited verbally and regularly under any circumstances. If it is almost certain that the official registration of Waqf estate is not enforced, then the organization and management of awqaf will be an incredible test for the country (Karim, 2010).</w:t>
      </w:r>
    </w:p>
    <w:p>
      <w:pPr>
        <w:pStyle w:val="Normal"/>
        <w:rPr/>
      </w:pPr>
      <w:r>
        <w:rPr/>
      </w:r>
    </w:p>
    <w:p>
      <w:pPr>
        <w:pStyle w:val="Normal"/>
        <w:rPr>
          <w:b/>
          <w:b/>
        </w:rPr>
      </w:pPr>
      <w:r>
        <w:rPr>
          <w:b/>
        </w:rPr>
        <w:t>CHALLENGES OF WAQF MANAGEMENT</w:t>
      </w:r>
    </w:p>
    <w:p>
      <w:pPr>
        <w:pStyle w:val="Normal"/>
        <w:rPr/>
      </w:pPr>
      <w:r>
        <w:rPr/>
        <w:t>The management and improvement of Waqf has been a major concern of Muslim researchers. Through abuse, mismanagement, plundering, infringement and illegal confiscation of awqaf property, the corrupt phenomenon of waqf management can be seen throughout history. Bangladesh cannot be exempt from this situation. The reform and development of waqf in Bangladesh has been affected by various difficulties. These include an unusually unified Waqf organization, lack of organizational and regulatory skills, insufficient employees, no provisions in relevant laws, lack of social awareness, unregistered Waqf property, illegal occupation, lack of Shariah advisory board, misappropriation of Waqf property, malfunctions, lack of Mutawalli's integrity and ability (Hasan, 2016). These difficulties fundamentally affected the trust among donors and limited Waqf's contribution to reducing poverty in Bangladesh.</w:t>
      </w:r>
    </w:p>
    <w:p>
      <w:pPr>
        <w:pStyle w:val="Normal"/>
        <w:rPr/>
      </w:pPr>
      <w:r>
        <w:rPr/>
        <w:tab/>
        <w:t>A large part of awqaf property in Bangladesh is either unregistered, not properly recorded and inactive, neglected and unmaintained or lacking, immature, and does not have any strong development plan. Some of these important awqaf properties, especially the premises, are being rented out at small charges or sold at insignificant costs. Unfortunately, the current waqf development model in Bangladesh is negative because most of the waqf donations were made before. In addition, poor management of awqaf in Bangladesh is everywhere, which is attributed to the lack of any legal documents in most old waqf properties. There are complaints against Mutawallis regarding personal use of cash payments obtained from Waqf property in Bangladesh. Mutawalli's often overlooked Waqif's intent to manage Waqf's legacy, which reduced Waqif's trust. Despite the aforementioned situation, the abuse of waqf alal awlad by making waqf for son and depriving girls of their due share of inheritance is very typical in Bangladesh (Ahmad, 2012).</w:t>
      </w:r>
    </w:p>
    <w:p>
      <w:pPr>
        <w:pStyle w:val="Normal"/>
        <w:rPr/>
      </w:pPr>
      <w:r>
        <w:rPr/>
        <w:tab/>
        <w:t>One of the difficulties of Waqf management in Bangladesh is the lack of applicable laws. The Waqf Ordinance 1962 is the main guideline, which provides some extensive rules for the right to regulate. A description of the recording method can be found in chapter four of the Ordinance, and chapters three and four reflect the management part of Waqf. These sections give some basic rules about the Waqf accounting procedures in Bangladesh. The Ordinance stipulate that only Mutawalli must report to administrators for account statement, which allows arbitrary responses to other stakeholders. At present, annual records are ready and disclosed to internal management. Therefore, the evaluation of Waqf organization is not feasible for stakeholders. The lack of information on Waqf management has caused people not to realize the progress of these areas in the entire population, which may become a window for the Waqf estate to deceive (Nabi, 2019). The inaccessibility of economic reports may affect donor trust in Waqf, which may affect the sustainability of this Islamic endless charity tool.</w:t>
      </w:r>
    </w:p>
    <w:p>
      <w:pPr>
        <w:pStyle w:val="Normal"/>
        <w:rPr/>
      </w:pPr>
      <w:r>
        <w:rPr>
          <w:b/>
        </w:rPr>
        <w:t>Understaffed:</w:t>
      </w:r>
      <w:r>
        <w:rPr/>
        <w:t xml:space="preserve"> Compared with the absolute number of waqf estate, a few administrators are dealing with the awqaf sector. In order to legally organize and manage the particularly large number of waqf estate scattered throughout the country, a large number of qualified staff are needed in this sector. Due to the lack of officials, only 29 district workplaces supervise waqf sites among the 64 districts and only one administrator in the workplace in these districts can manage nearly 800 waqf estate.</w:t>
      </w:r>
    </w:p>
    <w:p>
      <w:pPr>
        <w:pStyle w:val="Normal"/>
        <w:rPr/>
      </w:pPr>
      <w:r>
        <w:rPr>
          <w:b/>
        </w:rPr>
        <w:t>Unregistered Waqf Property:</w:t>
      </w:r>
      <w:r>
        <w:rPr/>
        <w:t xml:space="preserve"> Although section 47 of the Waqf Ordinance 1962 requires that “all waqfs existing at or created after the commencement of this Ordinance shall be enrolled at the office of the Administrator”, more than 33% of absolute waqf properties in Bangladesh are still unregistered. According to the Waqfs census, among the 150,593 waqf estate in the country, only 97,046 were enlisted, 45,607 were verbal, and the remaining 7,940 were waqf by tradition (Ahmad, 2019). These show that more than 53,547 waqf properties have not been registered. Nevertheless, this is most likely due to different causes. First, many people are not aware of the existence of waqf organizations, especially in rural areas. Second, it may make a conscious effort not to participate in order to avoid being constrained by the waqf organization. Third, avoid paying 5% of levy, because this payment is mandatory for all waqf estate enlisted in the administration.</w:t>
      </w:r>
    </w:p>
    <w:p>
      <w:pPr>
        <w:pStyle w:val="Normal"/>
        <w:rPr/>
      </w:pPr>
      <w:r>
        <w:rPr>
          <w:b/>
        </w:rPr>
        <w:t>Misappropriation of Waqf Property and Illegal Occupation:</w:t>
      </w:r>
      <w:r>
        <w:rPr/>
        <w:t xml:space="preserve"> Many awqaf property has been occupied illegally by private or public individual or institutions, even government office (Huq, 2017). Many waqf properties are underutilized, for example, leased out at very low rents, while many other properties are misappropriated. There are countless cases of ignoring infringement and illegal occupation. There is actually no device to distinguish this and restore property in and out of official courts (Karim, 2010). There is no social burden for this restoration. Without sufficient and capable staff, a single national waqf committee cannot conduct continuous and detailed inspections to prevent mismanagement of waqf property. The promise of 5% of the waqf contribution that turned to the committee undoubtedly did not help the country. Almost all the money is spent on the organization.</w:t>
      </w:r>
    </w:p>
    <w:p>
      <w:pPr>
        <w:pStyle w:val="Normal"/>
        <w:rPr/>
      </w:pPr>
      <w:r>
        <w:rPr>
          <w:b/>
        </w:rPr>
        <w:t>Uncollected Debts:</w:t>
      </w:r>
      <w:r>
        <w:rPr/>
        <w:t xml:space="preserve"> The recovery of unfulfilled commitment obligations is another congenital problem. The Ordinance provides for this restoration in its section 71. In addition, it also provides corrective strategies for acknowledging commitments. However, regardless of these regulations, in the past few years, a large number of measures that have not fulfilled their obligations have piled up. In order to balance the accounts of the Waqf committee, it is vital that neglected promises will be restored quickly. In this regard, it is possible to consider the encounters and the strategies adopted under the Indian Waqf Act of 1995.</w:t>
      </w:r>
    </w:p>
    <w:p>
      <w:pPr>
        <w:pStyle w:val="Normal"/>
        <w:rPr/>
      </w:pPr>
      <w:r>
        <w:rPr>
          <w:b/>
        </w:rPr>
        <w:t>Operational Inefficiency and Waqf Dispute Complications:</w:t>
      </w:r>
      <w:r>
        <w:rPr/>
        <w:t xml:space="preserve"> The lack of organizational and regulatory skills to achieve the most extreme use of accessible or potentially human and monetary assets is another problem. Many waqf-related disputes are arbitrated by different courts and Waqf administrators’ offices, and the number is increasing day by day (Ahmad, 2015). Disputes that were deemed illegal attribution or transfer of the waqf propertise, misappropriation, mismanagement, etc. were referred to the Waqf administrator. He directs the hearing like a judge and communicates the verdict, which is restrictive unless the appellate court dismisses it. In the case of illegal possession or movement of waqf property, or illegal obstruction in the management of waqf estate, the administrator of the waqf approves its request with the assistance of a district level administration of government. As a result, the waqf organization is plagued by countless cases and many other major issues that need to be properly considered and this leads to slow and wasteful activities (Ahmad, 2019).</w:t>
      </w:r>
    </w:p>
    <w:p>
      <w:pPr>
        <w:pStyle w:val="Normal"/>
        <w:rPr/>
      </w:pPr>
      <w:r>
        <w:rPr>
          <w:b/>
        </w:rPr>
        <w:t>Integrity and Qualifications of Mutawallis:</w:t>
      </w:r>
      <w:r>
        <w:rPr/>
        <w:t xml:space="preserve"> unethical circumstances may be wrong income records, forged vouchers for unspent amounts, failure to represent membership, illegal alienation from waqf property, high rents recognized by residents but lower receipts, and the balance pocketed as black money etc. The Ordinance has various provisions to prevent such incidents. For example, without the administrator’s endorsement and the hardship court’s authorization, the Mutawalli were suspended from making compromises in any litigation or proceedings concerning the property of any waqf property. The Ordinance also accommodate the inconvenience of fines for clumsy Mutawalli. However, it is worth noting that the Ordinance has given the court the power to impose fines in order to follow up with the opposition raised by the administrator. Therefore, for each of Mutawalli's breach of contract, they need to bang at the entrance of the court, where the process of protest, counterclaim, and clarification consumes a lot of time and cash to a large extent. This is usually the reason; experts don't really want to make penal regulations (Karim, 2010). This can sometimes open up dirty entrances of corruption.</w:t>
      </w:r>
    </w:p>
    <w:p>
      <w:pPr>
        <w:pStyle w:val="Normal"/>
        <w:rPr/>
      </w:pPr>
      <w:r>
        <w:rPr>
          <w:b/>
        </w:rPr>
        <w:t>Unapproved Transfer:</w:t>
      </w:r>
      <w:r>
        <w:rPr/>
        <w:t xml:space="preserve"> This Ordinance prohibits mutawallis from moving any waqf property with stable capacity within a predefined time frame without the administrator’s approval. Regarding the recovery of such property, the Administrator may file a lawsuit in court or continue the trial in accordance with section 83 of the Ordinance. In addition, the general approach generally followed has all of the following characteristics: if mutawalli or an outsider challenges this arrangement, the administrator may send a request to the deputy commissioner of the property arranged in his ward and transfer the ownership of the property to him. After receiving such a request, the deputy commissioner will take action. Anyone who is distressed by the requirements of the deputy commissioner may be inclined to attract district judges whose property is in their location. The judgement of the district judge in the case of appealing, the decision of the high court will be decisive. Of course, the above system includes cost and delay.</w:t>
      </w:r>
    </w:p>
    <w:p>
      <w:pPr>
        <w:pStyle w:val="Normal"/>
        <w:rPr/>
      </w:pPr>
      <w:r>
        <w:rPr>
          <w:b/>
        </w:rPr>
        <w:t>Personal Use of Waqf Income:</w:t>
      </w:r>
      <w:r>
        <w:rPr/>
        <w:t xml:space="preserve"> It is often heard that the income obtained from the Waqf property is kept for personal use by the authorities. The Ordinance stipulate that if any waqf property is obtained in accordance with the 1894 Land Acquisition Act or other laws in force at the time, the cash payable for such property will be paid to the administrator and will be kept in the Waqf Fund Until it is deposited for the reasons stated in section 74(3).</w:t>
      </w:r>
    </w:p>
    <w:p>
      <w:pPr>
        <w:pStyle w:val="Normal"/>
        <w:rPr/>
      </w:pPr>
      <w:r>
        <w:rPr>
          <w:b/>
        </w:rPr>
        <w:t>Lack of Progressive and Innovative Ideas:</w:t>
      </w:r>
      <w:r>
        <w:rPr/>
        <w:t xml:space="preserve"> Tragically, whether it comes from the public or private spheres, there is almost no evidence that progressive and creative ideas have changed the state of affairs and expanded waqf estate. The possibility of interest in people, that is, the possibility of updating Muslim human resources through education and training, has not received any consideration. Most waqf contracts do not keep up with the basic arrangements of property.</w:t>
      </w:r>
    </w:p>
    <w:p>
      <w:pPr>
        <w:pStyle w:val="Normal"/>
        <w:rPr/>
      </w:pPr>
      <w:r>
        <w:rPr>
          <w:b/>
        </w:rPr>
        <w:t>Waqf Management is Highly Centralized:</w:t>
      </w:r>
      <w:r>
        <w:rPr/>
        <w:t xml:space="preserve"> the Waqf organization in Bangladesh is explicitly centralized where every order and decision depends on the administrator at the headquarters (Ahmad, 2012). This shows why the Office of the Waqf Administration always gathers with complainers, offended parties, visitors, protective measures, inquirers, recruited seekers, and individuals with more critical and unimportant issues.</w:t>
      </w:r>
    </w:p>
    <w:p>
      <w:pPr>
        <w:pStyle w:val="Normal"/>
        <w:rPr/>
      </w:pPr>
      <w:r>
        <w:rPr>
          <w:b/>
        </w:rPr>
        <w:t>No Shariah and Advisory Board:</w:t>
      </w:r>
      <w:r>
        <w:rPr/>
        <w:t xml:space="preserve"> There is no sharia committee to explore, evaluate or encourage waqf management and to monitor the rules and regulations of Shariah law throughout the activities including organization and investment.</w:t>
      </w:r>
    </w:p>
    <w:p>
      <w:pPr>
        <w:pStyle w:val="Normal"/>
        <w:rPr/>
      </w:pPr>
      <w:r>
        <w:rPr>
          <w:b/>
        </w:rPr>
        <w:t>Inadequate Census of Waqf Estates:</w:t>
      </w:r>
      <w:r>
        <w:rPr/>
        <w:t xml:space="preserve"> Bangladesh Bureau of Statistic took the lead in conducting the first complete census of Waqf Estates in 1986. Since then, we have not fully focused on Waqf assets.</w:t>
      </w:r>
    </w:p>
    <w:p>
      <w:pPr>
        <w:pStyle w:val="Normal"/>
        <w:rPr/>
      </w:pPr>
      <w:r>
        <w:rPr>
          <w:b/>
        </w:rPr>
        <w:t>Lack of Regulations in Related Laws:</w:t>
      </w:r>
      <w:r>
        <w:rPr/>
        <w:t xml:space="preserve"> Waqf administration departments are very weak, because there are no necessary regulations in related laws, and there are no skilled employees in all district headquarters. In addition, the vesting order of waqf land has not been standardized. Problems include with the ownership and registration of waqf, neglect of the role of waqf and their institutions and limited fund. Also, there is no social awareness regarding the actual capacity and utility bequeathed by waqf.</w:t>
      </w:r>
    </w:p>
    <w:p>
      <w:pPr>
        <w:pStyle w:val="Normal"/>
        <w:rPr/>
      </w:pPr>
      <w:r>
        <w:rPr/>
        <w:tab/>
        <w:t>The tragic situation mentioned earlier raises questions about the adequacy of the current waqf regulations, the waqf organization that works under it, and the way in which waqf property is managed. The problems mentioned above are deep-rooted. The waqf organization is still a long way from being excellent and proficient. Under current conditions, this regulation is not enough to become a waqf model legislation in Bangladesh. It should be replaced by another. In this regard, legal and regulatory analysis are important.</w:t>
      </w:r>
    </w:p>
    <w:p>
      <w:pPr>
        <w:pStyle w:val="Normal"/>
        <w:rPr/>
      </w:pPr>
      <w:r>
        <w:rPr/>
      </w:r>
    </w:p>
    <w:p>
      <w:pPr>
        <w:pStyle w:val="Normal"/>
        <w:rPr/>
      </w:pPr>
      <w:r>
        <w:rPr>
          <w:b/>
        </w:rPr>
        <w:t>PROSPECTS AND WAY FORWARD</w:t>
      </w:r>
    </w:p>
    <w:p>
      <w:pPr>
        <w:pStyle w:val="Normal"/>
        <w:rPr/>
      </w:pPr>
      <w:r>
        <w:rPr/>
        <w:t>Since the Waqf institution covers a wide range of issues in the social part of the transition from finance to human development, it is likely to be regarded as one of the great means to promote the pride, nobility, and unparalleled qualities of Islam. Therefore, a particularly important issue cannot be allowed to act on its own impulse without following any predetermined strategies, rules, and logical management framework within the overall direction of Islamic fundamentals. In this way, the use of expert management concepts and standards, as well as contemporary prescribed procedures, and the adoption of a suitable and time-based Waqf framework provide a prerequisite for the completion of general productivity and feasibility tasks (</w:t>
      </w:r>
      <w:r>
        <w:rPr>
          <w:shd w:fill="FFFFFF" w:val="clear"/>
        </w:rPr>
        <w:t>Chowdhury, 2012).</w:t>
      </w:r>
      <w:r>
        <w:rPr/>
        <w:t xml:space="preserve"> Based on all unavoidable assessments, in view of the problems recognized in the organization and management of wqaf, and the possibilities expressed by the wqaf property experts in Bangladesh, the accompanying recommendations can be provided for planning a sustainable policy in this way.</w:t>
      </w:r>
    </w:p>
    <w:p>
      <w:pPr>
        <w:pStyle w:val="Normal"/>
        <w:rPr/>
      </w:pPr>
      <w:r>
        <w:rPr>
          <w:b/>
        </w:rPr>
        <w:t>New Waqf Act:</w:t>
      </w:r>
      <w:r>
        <w:rPr/>
        <w:t xml:space="preserve"> Despite the current needs, the present guidelines and arrangements were created as an ineffectively drafted legislation. Its organizational structure established in Pakistan’s long-term martial law is currently inconsistent with Bangladesh’s framework (Ahmad, 2015). Most importantly, waqfs should keep up appropriately. Therefore, it is self-evident that a practical new method is needed in the waqfs space. Under the current changing circumstances, the regulations can no longer meet this task, and it has become insufficient. From now on, an ideal legislation is fundamental. This is an excellent opportunity for the Waqf administration and the beneficiaries of the Mazar, Dhargah and Mosques to approve another law concerning how to deal with these issues and how to better use their assets and property, specially the aid of Muslim society and loose human culture. In addition, the Waqf administration agency does not have any policy for monitoring Cash-Waqf. For defining the policy in this way, it is possible to elaborate and assign a skilled advisory board with experts in legal, financial issues and Shariah law to complete the formulation of the proposed strategy within a specified time. This can be done through understanding with the government, or the government authority may approve the return of all property to the Waqf administration with or without compensation.</w:t>
      </w:r>
    </w:p>
    <w:p>
      <w:pPr>
        <w:pStyle w:val="Normal"/>
        <w:rPr/>
      </w:pPr>
      <w:r>
        <w:rPr>
          <w:b/>
        </w:rPr>
        <w:t>Waqf Tribunal and Lawyers Panel:</w:t>
      </w:r>
      <w:r>
        <w:rPr/>
        <w:t xml:space="preserve"> Waqf disputes and their goals are another area that should be improved. Therefore, the establishment of the Waqf tribunal will be a huge step forward in achieving the goals of awqaf. It should have a separate legal adviser or a free lawyer panel, and under its sole location, arrangement and control, it will be particularly proficient in handling and managing Waqf related laws and prosecutions. If only litigation are used to solve such problems, it would be a waste of time, cash and important waqf assets. Before the dispute may be brought to court, a mediation and assertion questioning meeting that should go to the waqf tribunal is likely to be required. Then, waqf institutions should be excluded from paying court fees and enlistment fees. Ideally, any legal activity against religious or charitable waqf may be protected at the expense of the state, on the grounds that the state is the caretaker public interest, and waqf is public matter. It is only the case that is agreed with the family waqf that the actual beneficiaries should take care of it, because it is their private matter (Karim, 2010).</w:t>
      </w:r>
    </w:p>
    <w:p>
      <w:pPr>
        <w:pStyle w:val="Normal"/>
        <w:rPr/>
      </w:pPr>
      <w:r>
        <w:rPr>
          <w:b/>
        </w:rPr>
        <w:t>Decentralization and Legislation Making:</w:t>
      </w:r>
      <w:r>
        <w:rPr/>
        <w:t xml:space="preserve"> The Waqf government should democratize and decentralize power to make it stronger and more effective. Local or regional administrations should be given the power or independence to work freely, but obviously, this should be met and agreed with the central organization. In addition, a multifaceted agency may contribute to the proper management of awqaf in Bangladesh. Waqf management should not be satisfied with collecting its contribution from wqaf, but should set specific rules for wqaf's mutawallis regarding where and how or at what rate they should contribute wqaf income under their supervision. Even the smallest negation of the original deeds of waqifs should not be done. Examining the rules thoroughly in this way will help mutawallis to supervise waqf and ensure their best use.</w:t>
      </w:r>
    </w:p>
    <w:p>
      <w:pPr>
        <w:pStyle w:val="Normal"/>
        <w:rPr/>
      </w:pPr>
      <w:r>
        <w:rPr>
          <w:b/>
        </w:rPr>
        <w:t>Establishment of Waqf Advisory Board:</w:t>
      </w:r>
      <w:r>
        <w:rPr/>
        <w:t xml:space="preserve"> There is no Shariah board to study, evaluate or advise the Waqf administrative body to comply with the rules and guidelines of Shariah law throughout its activities (including organization and speculation). The International Waqf Conference at Cape Town in Southern Africa, 2007 also stipulated that a Shariah Advisory Council should establish to provide waqf institutions with basic skills regarding Shariah consistency and related issues. From now on, Bangladesh should set up a national waqf advisory committee or an advisory board of Shariah law to work together with the administration of waqf organizations. It may become a think tank and a key driving force (Ahmad, 2015).</w:t>
      </w:r>
    </w:p>
    <w:p>
      <w:pPr>
        <w:pStyle w:val="Normal"/>
        <w:rPr/>
      </w:pPr>
      <w:r>
        <w:rPr>
          <w:b/>
        </w:rPr>
        <w:t>Regular Census of Waqf Property:</w:t>
      </w:r>
      <w:r>
        <w:rPr/>
        <w:t xml:space="preserve"> Waqf management should have a substantive method to guide the overview and evaluation of Waqf property, including how, when, and how long it will take to conduct a thorough census and update its status. The waqf administration does not have any up-to-date data on the correct number of Waqf properties and mosques regulated by waqf. For example, the Waqf administration department may take new measures to measure family waqf to investigate whether these are regulated by shariah and state laws, and whether the waqf’s primary purpose in this way is consistent. It may form A law and additional strategy, as affirmed in section 49 of the Waqf Ordinance 1962, was adopted in this way by an institution that included shariah researchers and legal advisers. The waqf assets of the metropolitan in the occupied commercial area have huge possibilities for improvement. There are no plans to cultivate these properties. These properties are safer and financing may be easier to obtain. Government should have some expert engineer to develop these waqf assets with their consent. In order to eliminate the delay in the promotion of money by financing institutions on the security of waqf properties, a reasonable provision may be added to the future waqf Act (Nabi, 2019). The administrator can bargain with different financial institutions both locally and globally to obtain important funds for such efforts. In addition, Waqf management should be able to provide debentures and bonds to provide access to essential finances. Afterwards, full consideration should be given to improving waqf estates in urban.</w:t>
      </w:r>
    </w:p>
    <w:p>
      <w:pPr>
        <w:pStyle w:val="Normal"/>
        <w:rPr/>
      </w:pPr>
      <w:r>
        <w:rPr>
          <w:b/>
        </w:rPr>
        <w:t>Improving Illegal Occupied Properties:</w:t>
      </w:r>
      <w:r>
        <w:rPr/>
        <w:t xml:space="preserve"> Make progress in collecting estates under illegal occupation, and crack down on those responsible for plundering waqf money. In this way, the waqf administration department should make a absolute decision to enact a substantive law stating that any waqf property should not be sold or moved, and it should try to make a fairly formative approach to its commercial use. In addition, waqf administration may adopt a method to recover illegally involved waqf properties. The Bangladesh Government and Local Authority Lands and Buildings (Recovery of Possession) Order, 1972 authorizes that the deputy commissioner can instruct illegal occupant to clear land or work within 30 days with the help of notification, or notify illegal occupant within 7 days with public interest, regarding any illegal occupation after obtaining the satisfactory information. The deputy commissioner can evict land or work by destroying or clearing buildings based on the vows or disappointed consent of illegal occupation. This is protected and speedy, because litigation to restore any infringement of the waqf estate is very cumbersome and costly. In any case, section 57 of the 1962 Waqf Ordinance stated that the administrator's power to authorize relocation may be amended because it is very persistent that any exchange or sale of wqaf propertise is prohibited to check and close any available restrictions for any vested quarter.</w:t>
      </w:r>
    </w:p>
    <w:p>
      <w:pPr>
        <w:pStyle w:val="Normal"/>
        <w:rPr/>
      </w:pPr>
      <w:r>
        <w:rPr>
          <w:b/>
        </w:rPr>
        <w:t>Social Awareness:</w:t>
      </w:r>
      <w:r>
        <w:rPr/>
        <w:t xml:space="preserve"> The development of waqf is a social commitment (fardhu kiffayah). In this way, the waqf board in Bangladesh should let the people understand the financial significance of these estates. Stimulating rich people to make waqf is crucial otherwise this tool will gradually fail. Therefore, Ulamas include the imams of the mosque, and the educators of religous institutions should act quickly because people trust them and they have a huge influence on these people. In this way, if they talk to the rich and tell them about the earth and divine benefits of waqf, it can bring solid positive changes to the people. In addition, Islamic researchers should write on this issue and give speech on it wherever possible (Khan, 2001).</w:t>
      </w:r>
    </w:p>
    <w:p>
      <w:pPr>
        <w:pStyle w:val="Normal"/>
        <w:rPr/>
      </w:pPr>
      <w:r>
        <w:rPr>
          <w:b/>
        </w:rPr>
        <w:t>Training and Development:</w:t>
      </w:r>
      <w:r>
        <w:rPr/>
        <w:t xml:space="preserve"> The Waqf governing body may arrange training for its officials and representatives and mutawallis across Bangladesh, arranging for them the basic Islamic law and current rules and guidelines for waqf management (Ahmad, 2015). It can be noted here that most mutawallis and surprisingly some people who are identified as waqf administrators are not completely in or without proper education/training regarding Islamic teachings and the current (legal and non-legal) rules of the waqf organization. Mutawallis must be taught and fully prepared. The purpose of this training is to provide them with appropriate information and rules for the useful use of awqaf attributes. Trainings should also let them know that they hold trusts, and they should show higher trustworthiness. This can be achieved by holding regular training camps at the districts and divisional levels. The Waqf Administrator’s Office can provide brochures and handouts containing enlightening materials and distribute them to mutawallis free of charge. In addition, the lack of access to social protection, adequate salaries and other employee benefits, this unsatisfactory situation neglects to attract young and talented people to this field. Similarly, there is no insurance plan that can help workers in different occupational situations.</w:t>
      </w:r>
    </w:p>
    <w:p>
      <w:pPr>
        <w:pStyle w:val="Normal"/>
        <w:rPr/>
      </w:pPr>
      <w:r>
        <w:rPr>
          <w:b/>
        </w:rPr>
        <w:t>Harmonizing Zakah and Waqf:</w:t>
      </w:r>
      <w:r>
        <w:rPr/>
        <w:t xml:space="preserve"> Although the government of Bangladesh has interest on alleviated poverty quickly, it has never regarded zakah and waqf institutions as a public system for poverty alleviation (Khan 2001). However, there are history that the need of the world was eliminated through the joint activities of waqf and zakah. So the government should really be thought and coordinated in this way. In addition, the microfinance drive is widely regarded as another way to solve poverty and achieve progress. Again, using waqf to support activities can reduce financing costs and increase the rationality of these institutions. Therefore, Islamic microfinance institutions based on waqf should be established.</w:t>
      </w:r>
    </w:p>
    <w:p>
      <w:pPr>
        <w:pStyle w:val="Normal"/>
        <w:rPr/>
      </w:pPr>
      <w:r>
        <w:rPr>
          <w:b/>
        </w:rPr>
        <w:t>Waqf Certificate of Poverty Alleviation:</w:t>
      </w:r>
      <w:r>
        <w:rPr/>
        <w:t xml:space="preserve"> The website page should be furnished with design, updated data, and exercises and promotion performed by the Waqf management department. It may also contain unique write-up of waqf management spirit and progress. Employment generating projects, clinical offices and frameworks are the foundation for poverty alleviation. In this case, the waqf certificate may be helpful in funding basic and secondary projects of extreme poverty. With accessible Waqf properties, the Bangladesh Waqf institution can establish more such lowest-cost emergency clinics to help the most unfortunate and lowest-income groups in the country. In addition to building up with houses for orphans, mosques, religious schools or Madrasha, schools, colleges, etc. A portion of the income of Waqf property in Bangladesh can also be redirected to public hospitals so that these institutions can use these assets for the poor and needy patients provide better services and free medical support. There is no doubt that this should begin under the strict assessment and unanimous supervision of all regarding parties.</w:t>
      </w:r>
    </w:p>
    <w:p>
      <w:pPr>
        <w:pStyle w:val="Normal"/>
        <w:rPr/>
      </w:pPr>
      <w:r>
        <w:rPr/>
        <w:tab/>
        <w:t>In addition, there are some other potential areas in which Bangladesh waqf institutions can provide management power to the country’s most unfortunate Muslim peoples. The Waqf institution in Bangladesh can also pay from their property to repair or build houses damaged or destroyed by disasters, and build multi-layer buildings on land and coastal areas to provide shelter for affected communities. In Bangladesh, many people lack the financial means to protect them in court (Karim, 2010). The waqf institution in Bangladesh can also use its available monetary assets to identify such serious social problems. Many poor and needy guardians in Bangladesh also seek financial help to allow their wed-eligible children get married, which will solve such a deep established social problem.</w:t>
      </w:r>
    </w:p>
    <w:p>
      <w:pPr>
        <w:pStyle w:val="Normal"/>
        <w:rPr/>
      </w:pPr>
      <w:r>
        <w:rPr>
          <w:b/>
        </w:rPr>
        <w:t>Further Research and Publication:</w:t>
      </w:r>
      <w:r>
        <w:rPr/>
        <w:t xml:space="preserve"> There are no extensive study into the waqf sector in Bangladesh. Researchers should concentrate on solving this problem and maintain waqf's vocation in alleviating poverty. It may appoint a research department to continuously study the pioneering ideas of waqf management and progress. The waqf administration should keep a diverse library, where it collects various publications of waqf management around the world, and experts can enter this library for free for research. Similarly, waqf management institutions should publish articles and magazines under the habit of introducing the methods, progress, new registrations, management, records, ordinary and special activities of Waqf organization. It may also contain comments to motivate individuals to engage in more rigorous enrichment and charitable activities. The waqf management institutions can also organize international and national conferences, seminars, workshops, sysmposiums and arrange round-table dialogues and discussions including strategy or policy makers, ordinary individuals, academicians, experts, legislators, and rigorous researchers with the goal to develop new arrangements, policy, frameworks of waqf management and progress.</w:t>
      </w:r>
    </w:p>
    <w:p>
      <w:pPr>
        <w:pStyle w:val="Normal"/>
        <w:rPr/>
      </w:pPr>
      <w:r>
        <w:rPr/>
      </w:r>
    </w:p>
    <w:p>
      <w:pPr>
        <w:pStyle w:val="Normal"/>
        <w:rPr>
          <w:b/>
          <w:b/>
        </w:rPr>
      </w:pPr>
      <w:r>
        <w:rPr>
          <w:b/>
        </w:rPr>
        <w:t>CONCLUSION</w:t>
      </w:r>
    </w:p>
    <w:p>
      <w:pPr>
        <w:pStyle w:val="Normal"/>
        <w:rPr/>
      </w:pPr>
      <w:r>
        <w:rPr/>
        <w:t>Bangladesh has a large amount of awqaf property that can be used to pull helpless people out of widespread poverty. Therefore, it should set basic goals, focusing on the country's awaqf progress, and cooperate and coordinate the institutions that serve these goals. The test of Bangladesh following these lines is to seek to establish the foundation for the aforementioned awqaf-related institutions to serve the more noteworthy Ummah and to promote and consolidate the reasons for Islam. The centralization of the Waqf organization in Bangladesh may bring imaginable results of communication barriers, abuse of force, and waste of supervision. In addition, Mutawalli's skill and ability to successfully monitor Waqf's legacy to create consistent asset progress for its manageable future is equally sketchy. These difficulties raise real concerns about the management design of Waqf institutions in Bangladesh, which are critical to the future development and supportability of such institutions. Waqf institutions should improve their practices to set up banks, administrative finance agencies, insurance (takaful), and cash waqf to provide financing and advances to poor people. Through this choice and the resulting execution, Waqf organizations can finally stay away from the breakdown of their income and livelihoods, and seek their charitable goals, including reducing poverty, meeting the needs of maturity, frailty, and troubles, as well as the advancement of religion and education. And it is beneficial to different local uses. In addition, Waqf can become a successful framework for poverty alleviation by further developing non-compensation perspectives in extremely undeveloped areas, such as accommodation, education, aids, work and infrastructure offices. Therefore, the Waqf estates should use its current and accessible property or resources to find the same selective source as the expansion of remuneration, with the goal of supporting and assuming the functions of alleviating national poverty and financial progress. In this case, national laws should be developed at the same time as the management of religious organizations. There is a great need for a substantial method for awqaf to assume the verifiable part of the cited solution, accept other parts to explore, and immediate execution.</w:t>
      </w:r>
    </w:p>
    <w:p>
      <w:pPr>
        <w:pStyle w:val="Normal"/>
        <w:jc w:val="center"/>
        <w:rPr>
          <w:b/>
          <w:b/>
        </w:rPr>
      </w:pPr>
      <w:r>
        <w:rPr>
          <w:b/>
        </w:rPr>
      </w:r>
    </w:p>
    <w:p>
      <w:pPr>
        <w:pStyle w:val="Normal"/>
        <w:jc w:val="center"/>
        <w:rPr>
          <w:b/>
          <w:b/>
        </w:rPr>
      </w:pPr>
      <w:r>
        <w:rPr>
          <w:b/>
        </w:rPr>
      </w:r>
    </w:p>
    <w:p>
      <w:pPr>
        <w:pStyle w:val="Normal"/>
        <w:jc w:val="center"/>
        <w:rPr>
          <w:b/>
          <w:b/>
        </w:rPr>
      </w:pPr>
      <w:r>
        <w:rPr>
          <w:b/>
        </w:rPr>
        <w:t>REFERENCES</w:t>
      </w:r>
    </w:p>
    <w:p>
      <w:pPr>
        <w:pStyle w:val="Footnote"/>
        <w:ind w:left="720" w:hanging="720"/>
        <w:rPr/>
      </w:pPr>
      <w:r>
        <w:rPr>
          <w:rFonts w:cs="Times New Roman"/>
          <w:sz w:val="22"/>
          <w:szCs w:val="22"/>
          <w:shd w:fill="FFFFFF" w:val="clear"/>
        </w:rPr>
        <w:t>Ahmad, Abu Umar Faruq, and Mohd Fazlul Karim. "Opportunities and challenges of waqf in Bangladesh: the way forward for socio-economic development." In </w:t>
      </w:r>
      <w:r>
        <w:rPr>
          <w:rFonts w:cs="Times New Roman"/>
          <w:i/>
          <w:iCs/>
          <w:sz w:val="22"/>
          <w:szCs w:val="22"/>
          <w:shd w:fill="FFFFFF" w:val="clear"/>
        </w:rPr>
        <w:t>Revitalization of Waqf for Socio-Economic Development, Volume I</w:t>
      </w:r>
      <w:r>
        <w:rPr>
          <w:rFonts w:cs="Times New Roman"/>
          <w:sz w:val="22"/>
          <w:szCs w:val="22"/>
          <w:shd w:fill="FFFFFF" w:val="clear"/>
        </w:rPr>
        <w:t>, pp. 193-212. Palgrave Macmillan, Cham, 2019.</w:t>
      </w:r>
    </w:p>
    <w:p>
      <w:pPr>
        <w:pStyle w:val="Footnote"/>
        <w:ind w:left="720" w:hanging="720"/>
        <w:rPr>
          <w:rFonts w:cs="Times New Roman"/>
          <w:sz w:val="22"/>
          <w:szCs w:val="22"/>
        </w:rPr>
      </w:pPr>
      <w:r>
        <w:rPr>
          <w:rFonts w:cs="Times New Roman"/>
          <w:sz w:val="22"/>
          <w:szCs w:val="22"/>
          <w:shd w:fill="FFFFFF" w:val="clear"/>
        </w:rPr>
        <w:t>Ahmad, Masoud. "Role of waqf in sustainable economic development and poverty alleviation: Bangladesh perspective." </w:t>
      </w:r>
      <w:r>
        <w:rPr>
          <w:rFonts w:cs="Times New Roman"/>
          <w:i/>
          <w:iCs/>
          <w:sz w:val="22"/>
          <w:szCs w:val="22"/>
          <w:shd w:fill="FFFFFF" w:val="clear"/>
        </w:rPr>
        <w:t>Journal of Law, Policy and Globalization</w:t>
      </w:r>
      <w:r>
        <w:rPr>
          <w:rFonts w:cs="Times New Roman"/>
          <w:sz w:val="22"/>
          <w:szCs w:val="22"/>
          <w:shd w:fill="FFFFFF" w:val="clear"/>
        </w:rPr>
        <w:t> 42, no. 2 (2015): 118-130.</w:t>
      </w:r>
    </w:p>
    <w:p>
      <w:pPr>
        <w:pStyle w:val="Footnote"/>
        <w:ind w:left="720" w:hanging="720"/>
        <w:rPr>
          <w:rFonts w:cs="Times New Roman"/>
          <w:sz w:val="22"/>
          <w:szCs w:val="22"/>
        </w:rPr>
      </w:pPr>
      <w:r>
        <w:rPr>
          <w:rFonts w:cs="Times New Roman"/>
          <w:sz w:val="22"/>
          <w:szCs w:val="22"/>
          <w:shd w:fill="FFFFFF" w:val="clear"/>
        </w:rPr>
        <w:t>Ahmad, Md Mokhter, and Md Safiullah. "Management of waqf estates in Bangladesh: Towards a sustainable policy formulation." </w:t>
      </w:r>
      <w:r>
        <w:rPr>
          <w:rFonts w:cs="Times New Roman"/>
          <w:i/>
          <w:iCs/>
          <w:sz w:val="22"/>
          <w:szCs w:val="22"/>
          <w:shd w:fill="FFFFFF" w:val="clear"/>
        </w:rPr>
        <w:t>Waqf laws and management (with special reference to Malaysia)</w:t>
      </w:r>
      <w:r>
        <w:rPr>
          <w:rFonts w:cs="Times New Roman"/>
          <w:sz w:val="22"/>
          <w:szCs w:val="22"/>
          <w:shd w:fill="FFFFFF" w:val="clear"/>
        </w:rPr>
        <w:t> (2012): 229-262.</w:t>
      </w:r>
    </w:p>
    <w:p>
      <w:pPr>
        <w:pStyle w:val="Footnote"/>
        <w:ind w:left="720" w:hanging="720"/>
        <w:rPr>
          <w:rFonts w:cs="Times New Roman"/>
          <w:sz w:val="22"/>
          <w:szCs w:val="22"/>
        </w:rPr>
      </w:pPr>
      <w:r>
        <w:rPr>
          <w:rFonts w:cs="Times New Roman"/>
          <w:sz w:val="22"/>
          <w:szCs w:val="22"/>
          <w:shd w:fill="FFFFFF" w:val="clear"/>
        </w:rPr>
        <w:t>Aziz, Muhammad Ridhwan Ab, Fuadah Johari, and Mohd Asyraf Yusof. "Cash waqf models for financing in education." In </w:t>
      </w:r>
      <w:r>
        <w:rPr>
          <w:rFonts w:cs="Times New Roman"/>
          <w:i/>
          <w:iCs/>
          <w:sz w:val="22"/>
          <w:szCs w:val="22"/>
          <w:shd w:fill="FFFFFF" w:val="clear"/>
        </w:rPr>
        <w:t>The 5th Islamic Economic System Conference (iECONS2013)</w:t>
      </w:r>
      <w:r>
        <w:rPr>
          <w:rFonts w:cs="Times New Roman"/>
          <w:sz w:val="22"/>
          <w:szCs w:val="22"/>
          <w:shd w:fill="FFFFFF" w:val="clear"/>
        </w:rPr>
        <w:t>, pp. 835-842. 2013.</w:t>
      </w:r>
    </w:p>
    <w:p>
      <w:pPr>
        <w:pStyle w:val="Footnote"/>
        <w:ind w:left="720" w:hanging="720"/>
        <w:rPr>
          <w:rFonts w:cs="Times New Roman"/>
          <w:sz w:val="22"/>
          <w:szCs w:val="22"/>
        </w:rPr>
      </w:pPr>
      <w:r>
        <w:rPr>
          <w:rFonts w:cs="Times New Roman"/>
          <w:sz w:val="22"/>
          <w:szCs w:val="22"/>
          <w:shd w:fill="FFFFFF" w:val="clear"/>
        </w:rPr>
        <w:t>Chowdhury, Md Shahedur Rahaman, Iftekhar Amin Chowdhury, Mohd Zulkifli Muhammad, and Modh Rushdan Yasoa. "Problems of WAQF administration and proposals for improvement: A study in Malaysia." </w:t>
      </w:r>
      <w:r>
        <w:rPr>
          <w:rFonts w:cs="Times New Roman"/>
          <w:i/>
          <w:iCs/>
          <w:sz w:val="22"/>
          <w:szCs w:val="22"/>
          <w:shd w:fill="FFFFFF" w:val="clear"/>
        </w:rPr>
        <w:t>Journal of Internet Banking and Commerce</w:t>
      </w:r>
      <w:r>
        <w:rPr>
          <w:rFonts w:cs="Times New Roman"/>
          <w:sz w:val="22"/>
          <w:szCs w:val="22"/>
          <w:shd w:fill="FFFFFF" w:val="clear"/>
        </w:rPr>
        <w:t> 17, no. 1 (2012): 1.</w:t>
      </w:r>
    </w:p>
    <w:p>
      <w:pPr>
        <w:pStyle w:val="Footnote"/>
        <w:ind w:left="720" w:hanging="720"/>
        <w:rPr>
          <w:rFonts w:cs="Times New Roman"/>
          <w:sz w:val="22"/>
          <w:szCs w:val="22"/>
        </w:rPr>
      </w:pPr>
      <w:r>
        <w:rPr>
          <w:rFonts w:cs="Times New Roman"/>
          <w:sz w:val="22"/>
          <w:szCs w:val="22"/>
          <w:shd w:fill="FFFFFF" w:val="clear"/>
        </w:rPr>
        <w:t>Hasan, Rashedul, and Siti Alawiah Siraj. "Complexities of waqf development in Bangladesh." </w:t>
      </w:r>
      <w:r>
        <w:rPr>
          <w:rFonts w:cs="Times New Roman"/>
          <w:i/>
          <w:iCs/>
          <w:sz w:val="22"/>
          <w:szCs w:val="22"/>
          <w:shd w:fill="FFFFFF" w:val="clear"/>
        </w:rPr>
        <w:t>Journal of Emerging Economies and Islamic Research</w:t>
      </w:r>
      <w:r>
        <w:rPr>
          <w:rFonts w:cs="Times New Roman"/>
          <w:sz w:val="22"/>
          <w:szCs w:val="22"/>
          <w:shd w:fill="FFFFFF" w:val="clear"/>
        </w:rPr>
        <w:t> 4, no. 3 (2016): 17-26.</w:t>
      </w:r>
    </w:p>
    <w:p>
      <w:pPr>
        <w:pStyle w:val="Footnote"/>
        <w:ind w:left="720" w:hanging="720"/>
        <w:rPr>
          <w:rFonts w:cs="Times New Roman"/>
          <w:sz w:val="22"/>
          <w:szCs w:val="22"/>
        </w:rPr>
      </w:pPr>
      <w:r>
        <w:rPr>
          <w:rFonts w:cs="Times New Roman"/>
          <w:sz w:val="22"/>
          <w:szCs w:val="22"/>
          <w:shd w:fill="FFFFFF" w:val="clear"/>
        </w:rPr>
        <w:t>Hoexter, Miriam. "Waqf studies in the twentieth century: The state of the art." </w:t>
      </w:r>
      <w:r>
        <w:rPr>
          <w:rFonts w:cs="Times New Roman"/>
          <w:i/>
          <w:iCs/>
          <w:sz w:val="22"/>
          <w:szCs w:val="22"/>
          <w:shd w:fill="FFFFFF" w:val="clear"/>
        </w:rPr>
        <w:t>Journal of the Economic and Social History of the Orient/Journal de l'histoire economique et sociale de l'Orient</w:t>
      </w:r>
      <w:r>
        <w:rPr>
          <w:rFonts w:cs="Times New Roman"/>
          <w:sz w:val="22"/>
          <w:szCs w:val="22"/>
          <w:shd w:fill="FFFFFF" w:val="clear"/>
        </w:rPr>
        <w:t> (1998): 474-495.</w:t>
      </w:r>
    </w:p>
    <w:p>
      <w:pPr>
        <w:pStyle w:val="Footnote"/>
        <w:ind w:left="720" w:hanging="720"/>
        <w:rPr>
          <w:rFonts w:cs="Times New Roman"/>
          <w:sz w:val="22"/>
          <w:szCs w:val="22"/>
        </w:rPr>
      </w:pPr>
      <w:r>
        <w:rPr>
          <w:rFonts w:cs="Times New Roman"/>
          <w:sz w:val="22"/>
          <w:szCs w:val="22"/>
          <w:shd w:fill="FFFFFF" w:val="clear"/>
        </w:rPr>
        <w:t>Hossain, Akhand Akhtar. "Islamism, secularism and post-Islamism: the Muslim world and the case of Bangladesh." </w:t>
      </w:r>
      <w:r>
        <w:rPr>
          <w:rFonts w:cs="Times New Roman"/>
          <w:i/>
          <w:iCs/>
          <w:sz w:val="22"/>
          <w:szCs w:val="22"/>
          <w:shd w:fill="FFFFFF" w:val="clear"/>
        </w:rPr>
        <w:t>Asian Journal of Political Science</w:t>
      </w:r>
      <w:r>
        <w:rPr>
          <w:rFonts w:cs="Times New Roman"/>
          <w:sz w:val="22"/>
          <w:szCs w:val="22"/>
          <w:shd w:fill="FFFFFF" w:val="clear"/>
        </w:rPr>
        <w:t> 24, no. 2 (2016): 214-236.</w:t>
      </w:r>
    </w:p>
    <w:p>
      <w:pPr>
        <w:pStyle w:val="Footnote"/>
        <w:ind w:left="720" w:hanging="720"/>
        <w:rPr>
          <w:rFonts w:cs="Times New Roman"/>
          <w:sz w:val="22"/>
          <w:szCs w:val="22"/>
        </w:rPr>
      </w:pPr>
      <w:r>
        <w:rPr>
          <w:rFonts w:cs="Times New Roman"/>
          <w:sz w:val="22"/>
          <w:szCs w:val="22"/>
          <w:shd w:fill="FFFFFF" w:val="clear"/>
        </w:rPr>
        <w:t>Huq, M. Azizul, and Foyasal Khan. "The role of cash waqf in the development of Islamic higher education in Bangladesh." </w:t>
      </w:r>
      <w:r>
        <w:rPr>
          <w:rFonts w:cs="Times New Roman"/>
          <w:i/>
          <w:iCs/>
          <w:sz w:val="22"/>
          <w:szCs w:val="22"/>
          <w:shd w:fill="FFFFFF" w:val="clear"/>
        </w:rPr>
        <w:t>Journal of Islamic Economics, Banking and Finance</w:t>
      </w:r>
      <w:r>
        <w:rPr>
          <w:rFonts w:cs="Times New Roman"/>
          <w:sz w:val="22"/>
          <w:szCs w:val="22"/>
          <w:shd w:fill="FFFFFF" w:val="clear"/>
        </w:rPr>
        <w:t> 113, no. 6223 (2017): 1-21.</w:t>
      </w:r>
    </w:p>
    <w:p>
      <w:pPr>
        <w:pStyle w:val="Footnote"/>
        <w:ind w:left="720" w:hanging="720"/>
        <w:rPr>
          <w:rFonts w:cs="Times New Roman"/>
          <w:color w:val="222222"/>
          <w:sz w:val="22"/>
          <w:szCs w:val="22"/>
          <w:shd w:fill="FFFFFF" w:val="clear"/>
        </w:rPr>
      </w:pPr>
      <w:r>
        <w:rPr>
          <w:rFonts w:cs="Times New Roman"/>
          <w:color w:val="222222"/>
          <w:sz w:val="22"/>
          <w:szCs w:val="22"/>
          <w:shd w:fill="FFFFFF" w:val="clear"/>
        </w:rPr>
        <w:t>Islam, M. Z., &amp; Jahan, A. (2015). RIGHT TO PRIVACY: IS IT A FUNDAMENTAL RIGHT IN BANGLADESH CONSTITUTION?. </w:t>
      </w:r>
      <w:r>
        <w:rPr>
          <w:rFonts w:cs="Times New Roman"/>
          <w:i/>
          <w:iCs/>
          <w:color w:val="222222"/>
          <w:sz w:val="22"/>
          <w:szCs w:val="22"/>
          <w:shd w:fill="FFFFFF" w:val="clear"/>
        </w:rPr>
        <w:t>Journal of Asian and African Social Science and Humanities</w:t>
      </w:r>
      <w:r>
        <w:rPr>
          <w:rFonts w:cs="Times New Roman"/>
          <w:color w:val="222222"/>
          <w:sz w:val="22"/>
          <w:szCs w:val="22"/>
          <w:shd w:fill="FFFFFF" w:val="clear"/>
        </w:rPr>
        <w:t>, </w:t>
      </w:r>
      <w:r>
        <w:rPr>
          <w:rFonts w:cs="Times New Roman"/>
          <w:i/>
          <w:iCs/>
          <w:color w:val="222222"/>
          <w:sz w:val="22"/>
          <w:szCs w:val="22"/>
          <w:shd w:fill="FFFFFF" w:val="clear"/>
        </w:rPr>
        <w:t>1</w:t>
      </w:r>
      <w:r>
        <w:rPr>
          <w:rFonts w:cs="Times New Roman"/>
          <w:color w:val="222222"/>
          <w:sz w:val="22"/>
          <w:szCs w:val="22"/>
          <w:shd w:fill="FFFFFF" w:val="clear"/>
        </w:rPr>
        <w:t>(1), 1-7.</w:t>
      </w:r>
    </w:p>
    <w:p>
      <w:pPr>
        <w:pStyle w:val="Footnote"/>
        <w:ind w:left="720" w:hanging="720"/>
        <w:rPr/>
      </w:pPr>
      <w:r>
        <w:rPr>
          <w:rFonts w:cs="Times New Roman"/>
          <w:sz w:val="22"/>
          <w:szCs w:val="22"/>
          <w:shd w:fill="FFFFFF" w:val="clear"/>
        </w:rPr>
        <w:t>Islam, Mohammad Thowhidul. "Historical development of waqf governance in Bangladesh: Challenges and prospects." </w:t>
      </w:r>
      <w:r>
        <w:rPr>
          <w:rFonts w:cs="Times New Roman"/>
          <w:i/>
          <w:iCs/>
          <w:sz w:val="22"/>
          <w:szCs w:val="22"/>
          <w:shd w:fill="FFFFFF" w:val="clear"/>
        </w:rPr>
        <w:t>Intellectual Discourse</w:t>
      </w:r>
      <w:r>
        <w:rPr>
          <w:rFonts w:cs="Times New Roman"/>
          <w:sz w:val="22"/>
          <w:szCs w:val="22"/>
          <w:shd w:fill="FFFFFF" w:val="clear"/>
        </w:rPr>
        <w:t> (2018): 1129-1165.</w:t>
      </w:r>
    </w:p>
    <w:p>
      <w:pPr>
        <w:pStyle w:val="Footnote"/>
        <w:ind w:left="720" w:hanging="720"/>
        <w:rPr>
          <w:rFonts w:cs="Times New Roman"/>
          <w:color w:val="222222"/>
          <w:sz w:val="22"/>
          <w:szCs w:val="22"/>
          <w:shd w:fill="FFFFFF" w:val="clear"/>
        </w:rPr>
      </w:pPr>
      <w:r>
        <w:rPr>
          <w:rFonts w:cs="Times New Roman"/>
          <w:color w:val="222222"/>
          <w:sz w:val="22"/>
          <w:szCs w:val="22"/>
          <w:shd w:fill="FFFFFF" w:val="clear"/>
        </w:rPr>
        <w:t>Jalil, M. A., Islam, M. Z., &amp; Islam, M. A. (2020). RISKS AND OPPORTUNITIES OF GLOBALIZATION: BANGLADESH PERSPECTIVE. </w:t>
      </w:r>
      <w:r>
        <w:rPr>
          <w:rFonts w:cs="Times New Roman"/>
          <w:i/>
          <w:iCs/>
          <w:color w:val="222222"/>
          <w:sz w:val="22"/>
          <w:szCs w:val="22"/>
          <w:shd w:fill="FFFFFF" w:val="clear"/>
        </w:rPr>
        <w:t>Journal of Asian and African Social Science and Humanities</w:t>
      </w:r>
      <w:r>
        <w:rPr>
          <w:rFonts w:cs="Times New Roman"/>
          <w:color w:val="222222"/>
          <w:sz w:val="22"/>
          <w:szCs w:val="22"/>
          <w:shd w:fill="FFFFFF" w:val="clear"/>
        </w:rPr>
        <w:t>, </w:t>
      </w:r>
      <w:r>
        <w:rPr>
          <w:rFonts w:cs="Times New Roman"/>
          <w:i/>
          <w:iCs/>
          <w:color w:val="222222"/>
          <w:sz w:val="22"/>
          <w:szCs w:val="22"/>
          <w:shd w:fill="FFFFFF" w:val="clear"/>
        </w:rPr>
        <w:t>6</w:t>
      </w:r>
      <w:r>
        <w:rPr>
          <w:rFonts w:cs="Times New Roman"/>
          <w:color w:val="222222"/>
          <w:sz w:val="22"/>
          <w:szCs w:val="22"/>
          <w:shd w:fill="FFFFFF" w:val="clear"/>
        </w:rPr>
        <w:t>(4), 13-22.</w:t>
      </w:r>
    </w:p>
    <w:p>
      <w:pPr>
        <w:pStyle w:val="Footnote"/>
        <w:ind w:left="720" w:hanging="720"/>
        <w:rPr>
          <w:rFonts w:cs="Times New Roman"/>
          <w:sz w:val="22"/>
          <w:szCs w:val="22"/>
        </w:rPr>
      </w:pPr>
      <w:r>
        <w:rPr>
          <w:rFonts w:cs="Times New Roman"/>
          <w:sz w:val="22"/>
          <w:szCs w:val="22"/>
          <w:shd w:fill="FFFFFF" w:val="clear"/>
        </w:rPr>
        <w:t>Kahf, Monzer. "Fiqhi issues in the revival of awqaf." </w:t>
      </w:r>
      <w:r>
        <w:rPr>
          <w:rFonts w:cs="Times New Roman"/>
          <w:i/>
          <w:iCs/>
          <w:sz w:val="22"/>
          <w:szCs w:val="22"/>
          <w:shd w:fill="FFFFFF" w:val="clear"/>
        </w:rPr>
        <w:t>Islamic Horizons</w:t>
      </w:r>
      <w:r>
        <w:rPr>
          <w:rFonts w:cs="Times New Roman"/>
          <w:sz w:val="22"/>
          <w:szCs w:val="22"/>
          <w:shd w:fill="FFFFFF" w:val="clear"/>
        </w:rPr>
        <w:t> (1998).</w:t>
      </w:r>
    </w:p>
    <w:p>
      <w:pPr>
        <w:pStyle w:val="Footnote"/>
        <w:ind w:left="720" w:hanging="720"/>
        <w:rPr>
          <w:rFonts w:cs="Times New Roman"/>
          <w:sz w:val="22"/>
          <w:szCs w:val="22"/>
        </w:rPr>
      </w:pPr>
      <w:r>
        <w:rPr>
          <w:rFonts w:cs="Times New Roman"/>
          <w:sz w:val="22"/>
          <w:szCs w:val="22"/>
          <w:shd w:fill="FFFFFF" w:val="clear"/>
        </w:rPr>
        <w:t>Karim, Muhammad Fazlul, and Md Wahid Murad. "An analysis of disbursement of Waqf funds and their potential in Bangladesh." PhD diss., Islamic Foundation, 2010.</w:t>
      </w:r>
    </w:p>
    <w:p>
      <w:pPr>
        <w:pStyle w:val="Footnote"/>
        <w:ind w:left="720" w:hanging="720"/>
        <w:rPr>
          <w:rFonts w:cs="Times New Roman"/>
          <w:sz w:val="22"/>
          <w:szCs w:val="22"/>
        </w:rPr>
      </w:pPr>
      <w:r>
        <w:rPr>
          <w:rFonts w:cs="Times New Roman"/>
          <w:sz w:val="22"/>
          <w:szCs w:val="22"/>
          <w:shd w:fill="FFFFFF" w:val="clear"/>
        </w:rPr>
        <w:t>Karim, Muhammad Fazlul. "Problems and prospects of Awqaf in Bangladesh: A legal perspective." </w:t>
      </w:r>
      <w:r>
        <w:rPr>
          <w:rFonts w:cs="Times New Roman"/>
          <w:i/>
          <w:iCs/>
          <w:sz w:val="22"/>
          <w:szCs w:val="22"/>
          <w:shd w:fill="FFFFFF" w:val="clear"/>
        </w:rPr>
        <w:t>Ahmad Ibrahim Kulliyyah of Laws (AIKOL), International Islamic University Malaysia (IIUM), Jalan Gombak, Kuala Lumpur, Malaysia</w:t>
      </w:r>
      <w:r>
        <w:rPr>
          <w:rFonts w:cs="Times New Roman"/>
          <w:sz w:val="22"/>
          <w:szCs w:val="22"/>
          <w:shd w:fill="FFFFFF" w:val="clear"/>
        </w:rPr>
        <w:t> (2010).</w:t>
      </w:r>
    </w:p>
    <w:p>
      <w:pPr>
        <w:pStyle w:val="Footnote"/>
        <w:ind w:left="720" w:hanging="720"/>
        <w:rPr/>
      </w:pPr>
      <w:r>
        <w:rPr>
          <w:rFonts w:cs="Times New Roman"/>
          <w:sz w:val="22"/>
          <w:szCs w:val="22"/>
          <w:shd w:fill="FFFFFF" w:val="clear"/>
        </w:rPr>
        <w:t>Karim, Muhammad Fazlul. "waqf estates in bangladesh–analyzing socio-economic profile and exploring potential but unexplored expenditure options." </w:t>
      </w:r>
      <w:r>
        <w:rPr>
          <w:rFonts w:cs="Times New Roman"/>
          <w:i/>
          <w:iCs/>
          <w:sz w:val="22"/>
          <w:szCs w:val="22"/>
          <w:shd w:fill="FFFFFF" w:val="clear"/>
        </w:rPr>
        <w:t>Abdul Ghafar Ismail Mohd Ezani Mat Hassan Norazman Ismail Shahida Shahimi</w:t>
      </w:r>
      <w:r>
        <w:rPr>
          <w:rFonts w:cs="Times New Roman"/>
          <w:sz w:val="22"/>
          <w:szCs w:val="22"/>
          <w:shd w:fill="FFFFFF" w:val="clear"/>
        </w:rPr>
        <w:t> 329 (2010).</w:t>
      </w:r>
    </w:p>
    <w:p>
      <w:pPr>
        <w:pStyle w:val="Footnote"/>
        <w:ind w:left="720" w:hanging="720"/>
        <w:rPr>
          <w:rFonts w:cs="Times New Roman"/>
          <w:sz w:val="22"/>
          <w:szCs w:val="22"/>
        </w:rPr>
      </w:pPr>
      <w:r>
        <w:rPr>
          <w:rFonts w:cs="Times New Roman"/>
          <w:sz w:val="22"/>
          <w:szCs w:val="22"/>
          <w:shd w:fill="FFFFFF" w:val="clear"/>
        </w:rPr>
        <w:t>Khan, Foyasal. "Waqf: An Islamic instrument of poverty alleviation-Bangladesh perspective." In </w:t>
      </w:r>
      <w:r>
        <w:rPr>
          <w:rFonts w:cs="Times New Roman"/>
          <w:i/>
          <w:iCs/>
          <w:sz w:val="22"/>
          <w:szCs w:val="22"/>
          <w:shd w:fill="FFFFFF" w:val="clear"/>
        </w:rPr>
        <w:t>International Conference-The Tawhidi Espitomology: Zakat and Waqf Economy. Bangi</w:t>
      </w:r>
      <w:r>
        <w:rPr>
          <w:rFonts w:cs="Times New Roman"/>
          <w:sz w:val="22"/>
          <w:szCs w:val="22"/>
          <w:shd w:fill="FFFFFF" w:val="clear"/>
        </w:rPr>
        <w:t>, pp. 65-96. 2001.</w:t>
      </w:r>
    </w:p>
    <w:p>
      <w:pPr>
        <w:pStyle w:val="Footnote"/>
        <w:ind w:left="720" w:hanging="720"/>
        <w:rPr/>
      </w:pPr>
      <w:r>
        <w:rPr>
          <w:rFonts w:cs="Times New Roman"/>
          <w:sz w:val="22"/>
          <w:szCs w:val="22"/>
        </w:rPr>
        <w:t>Md.</w:t>
      </w:r>
      <w:r>
        <w:rPr>
          <w:rFonts w:cs="Times New Roman"/>
          <w:spacing w:val="-3"/>
          <w:sz w:val="22"/>
          <w:szCs w:val="22"/>
        </w:rPr>
        <w:t xml:space="preserve"> </w:t>
      </w:r>
      <w:r>
        <w:rPr>
          <w:rFonts w:cs="Times New Roman"/>
          <w:sz w:val="22"/>
          <w:szCs w:val="22"/>
        </w:rPr>
        <w:t>Azharul</w:t>
      </w:r>
      <w:r>
        <w:rPr>
          <w:rFonts w:cs="Times New Roman"/>
          <w:spacing w:val="-3"/>
          <w:sz w:val="22"/>
          <w:szCs w:val="22"/>
        </w:rPr>
        <w:t xml:space="preserve"> </w:t>
      </w:r>
      <w:r>
        <w:rPr>
          <w:rFonts w:cs="Times New Roman"/>
          <w:sz w:val="22"/>
          <w:szCs w:val="22"/>
        </w:rPr>
        <w:t>Islam,</w:t>
      </w:r>
      <w:r>
        <w:rPr>
          <w:rFonts w:cs="Times New Roman"/>
          <w:spacing w:val="2"/>
          <w:sz w:val="22"/>
          <w:szCs w:val="22"/>
        </w:rPr>
        <w:t xml:space="preserve"> </w:t>
      </w:r>
      <w:r>
        <w:rPr>
          <w:rFonts w:cs="Times New Roman"/>
          <w:i/>
          <w:sz w:val="22"/>
          <w:szCs w:val="22"/>
        </w:rPr>
        <w:t>Waqf</w:t>
      </w:r>
      <w:r>
        <w:rPr>
          <w:rFonts w:cs="Times New Roman"/>
          <w:i/>
          <w:spacing w:val="-3"/>
          <w:sz w:val="22"/>
          <w:szCs w:val="22"/>
        </w:rPr>
        <w:t xml:space="preserve"> </w:t>
      </w:r>
      <w:r>
        <w:rPr>
          <w:rFonts w:cs="Times New Roman"/>
          <w:i/>
          <w:sz w:val="22"/>
          <w:szCs w:val="22"/>
        </w:rPr>
        <w:t>Mosjid,</w:t>
      </w:r>
      <w:r>
        <w:rPr>
          <w:rFonts w:cs="Times New Roman"/>
          <w:i/>
          <w:spacing w:val="-3"/>
          <w:sz w:val="22"/>
          <w:szCs w:val="22"/>
        </w:rPr>
        <w:t xml:space="preserve"> </w:t>
      </w:r>
      <w:r>
        <w:rPr>
          <w:rFonts w:cs="Times New Roman"/>
          <w:i/>
          <w:sz w:val="22"/>
          <w:szCs w:val="22"/>
        </w:rPr>
        <w:t>Mondir</w:t>
      </w:r>
      <w:r>
        <w:rPr>
          <w:rFonts w:cs="Times New Roman"/>
          <w:i/>
          <w:spacing w:val="-3"/>
          <w:sz w:val="22"/>
          <w:szCs w:val="22"/>
        </w:rPr>
        <w:t xml:space="preserve"> </w:t>
      </w:r>
      <w:r>
        <w:rPr>
          <w:rFonts w:cs="Times New Roman"/>
          <w:i/>
          <w:sz w:val="22"/>
          <w:szCs w:val="22"/>
        </w:rPr>
        <w:t>O</w:t>
      </w:r>
      <w:r>
        <w:rPr>
          <w:rFonts w:cs="Times New Roman"/>
          <w:i/>
          <w:spacing w:val="-3"/>
          <w:sz w:val="22"/>
          <w:szCs w:val="22"/>
        </w:rPr>
        <w:t xml:space="preserve"> </w:t>
      </w:r>
      <w:r>
        <w:rPr>
          <w:rFonts w:cs="Times New Roman"/>
          <w:i/>
          <w:sz w:val="22"/>
          <w:szCs w:val="22"/>
        </w:rPr>
        <w:t>Majar</w:t>
      </w:r>
      <w:r>
        <w:rPr>
          <w:rFonts w:cs="Times New Roman"/>
          <w:i/>
          <w:spacing w:val="-3"/>
          <w:sz w:val="22"/>
          <w:szCs w:val="22"/>
        </w:rPr>
        <w:t xml:space="preserve"> </w:t>
      </w:r>
      <w:r>
        <w:rPr>
          <w:rFonts w:cs="Times New Roman"/>
          <w:i/>
          <w:sz w:val="22"/>
          <w:szCs w:val="22"/>
        </w:rPr>
        <w:t>Bebosthapona</w:t>
      </w:r>
      <w:r>
        <w:rPr>
          <w:rFonts w:cs="Times New Roman"/>
          <w:i/>
          <w:spacing w:val="-2"/>
          <w:sz w:val="22"/>
          <w:szCs w:val="22"/>
        </w:rPr>
        <w:t xml:space="preserve"> </w:t>
      </w:r>
      <w:r>
        <w:rPr>
          <w:rFonts w:cs="Times New Roman"/>
          <w:i/>
          <w:sz w:val="22"/>
          <w:szCs w:val="22"/>
        </w:rPr>
        <w:t>Proshongay</w:t>
      </w:r>
      <w:r>
        <w:rPr>
          <w:rFonts w:cs="Times New Roman"/>
          <w:i/>
          <w:spacing w:val="4"/>
          <w:sz w:val="22"/>
          <w:szCs w:val="22"/>
        </w:rPr>
        <w:t xml:space="preserve"> </w:t>
      </w:r>
      <w:r>
        <w:rPr>
          <w:rFonts w:cs="Times New Roman"/>
          <w:sz w:val="22"/>
          <w:szCs w:val="22"/>
        </w:rPr>
        <w:t>(On</w:t>
      </w:r>
      <w:r>
        <w:rPr>
          <w:rFonts w:cs="Times New Roman"/>
          <w:spacing w:val="-3"/>
          <w:sz w:val="22"/>
          <w:szCs w:val="22"/>
        </w:rPr>
        <w:t xml:space="preserve"> </w:t>
      </w:r>
      <w:r>
        <w:rPr>
          <w:rFonts w:cs="Times New Roman"/>
          <w:sz w:val="22"/>
          <w:szCs w:val="22"/>
        </w:rPr>
        <w:t>the</w:t>
      </w:r>
      <w:r>
        <w:rPr>
          <w:rFonts w:cs="Times New Roman"/>
          <w:spacing w:val="-3"/>
          <w:sz w:val="22"/>
          <w:szCs w:val="22"/>
        </w:rPr>
        <w:t xml:space="preserve"> </w:t>
      </w:r>
      <w:r>
        <w:rPr>
          <w:rFonts w:cs="Times New Roman"/>
          <w:sz w:val="22"/>
          <w:szCs w:val="22"/>
        </w:rPr>
        <w:t>Management</w:t>
      </w:r>
      <w:r>
        <w:rPr>
          <w:rFonts w:cs="Times New Roman"/>
          <w:spacing w:val="-3"/>
          <w:sz w:val="22"/>
          <w:szCs w:val="22"/>
        </w:rPr>
        <w:t xml:space="preserve"> </w:t>
      </w:r>
      <w:r>
        <w:rPr>
          <w:rFonts w:cs="Times New Roman"/>
          <w:sz w:val="22"/>
          <w:szCs w:val="22"/>
        </w:rPr>
        <w:t>of</w:t>
      </w:r>
      <w:r>
        <w:rPr>
          <w:rFonts w:cs="Times New Roman"/>
          <w:spacing w:val="42"/>
          <w:sz w:val="22"/>
          <w:szCs w:val="22"/>
        </w:rPr>
        <w:t xml:space="preserve"> </w:t>
      </w:r>
      <w:r>
        <w:rPr>
          <w:rFonts w:cs="Times New Roman"/>
          <w:sz w:val="22"/>
          <w:szCs w:val="22"/>
        </w:rPr>
        <w:t>Waqf</w:t>
      </w:r>
      <w:r>
        <w:rPr>
          <w:rFonts w:cs="Times New Roman"/>
          <w:spacing w:val="-47"/>
          <w:sz w:val="22"/>
          <w:szCs w:val="22"/>
        </w:rPr>
        <w:t xml:space="preserve"> </w:t>
      </w:r>
      <w:r>
        <w:rPr>
          <w:rFonts w:cs="Times New Roman"/>
          <w:sz w:val="22"/>
          <w:szCs w:val="22"/>
        </w:rPr>
        <w:t>Mosques,</w:t>
      </w:r>
      <w:r>
        <w:rPr>
          <w:rFonts w:cs="Times New Roman"/>
          <w:spacing w:val="-1"/>
          <w:sz w:val="22"/>
          <w:szCs w:val="22"/>
        </w:rPr>
        <w:t xml:space="preserve"> </w:t>
      </w:r>
      <w:r>
        <w:rPr>
          <w:rFonts w:cs="Times New Roman"/>
          <w:sz w:val="22"/>
          <w:szCs w:val="22"/>
        </w:rPr>
        <w:t>Temples</w:t>
      </w:r>
      <w:r>
        <w:rPr>
          <w:rFonts w:cs="Times New Roman"/>
          <w:spacing w:val="-2"/>
          <w:sz w:val="22"/>
          <w:szCs w:val="22"/>
        </w:rPr>
        <w:t xml:space="preserve"> </w:t>
      </w:r>
      <w:r>
        <w:rPr>
          <w:rFonts w:cs="Times New Roman"/>
          <w:sz w:val="22"/>
          <w:szCs w:val="22"/>
        </w:rPr>
        <w:t>and</w:t>
      </w:r>
      <w:r>
        <w:rPr>
          <w:rFonts w:cs="Times New Roman"/>
          <w:spacing w:val="1"/>
          <w:sz w:val="22"/>
          <w:szCs w:val="22"/>
        </w:rPr>
        <w:t xml:space="preserve"> </w:t>
      </w:r>
      <w:r>
        <w:rPr>
          <w:rFonts w:cs="Times New Roman"/>
          <w:sz w:val="22"/>
          <w:szCs w:val="22"/>
        </w:rPr>
        <w:t>Tombs),</w:t>
      </w:r>
      <w:r>
        <w:rPr>
          <w:rFonts w:cs="Times New Roman"/>
          <w:spacing w:val="-1"/>
          <w:sz w:val="22"/>
          <w:szCs w:val="22"/>
        </w:rPr>
        <w:t xml:space="preserve"> </w:t>
      </w:r>
      <w:r>
        <w:rPr>
          <w:rFonts w:cs="Times New Roman"/>
          <w:sz w:val="22"/>
          <w:szCs w:val="22"/>
        </w:rPr>
        <w:t>Office</w:t>
      </w:r>
      <w:r>
        <w:rPr>
          <w:rFonts w:cs="Times New Roman"/>
          <w:spacing w:val="-1"/>
          <w:sz w:val="22"/>
          <w:szCs w:val="22"/>
        </w:rPr>
        <w:t xml:space="preserve"> </w:t>
      </w:r>
      <w:r>
        <w:rPr>
          <w:rFonts w:cs="Times New Roman"/>
          <w:sz w:val="22"/>
          <w:szCs w:val="22"/>
        </w:rPr>
        <w:t>of</w:t>
      </w:r>
      <w:r>
        <w:rPr>
          <w:rFonts w:cs="Times New Roman"/>
          <w:spacing w:val="-2"/>
          <w:sz w:val="22"/>
          <w:szCs w:val="22"/>
        </w:rPr>
        <w:t xml:space="preserve"> </w:t>
      </w:r>
      <w:r>
        <w:rPr>
          <w:rFonts w:cs="Times New Roman"/>
          <w:sz w:val="22"/>
          <w:szCs w:val="22"/>
        </w:rPr>
        <w:t>the</w:t>
      </w:r>
      <w:r>
        <w:rPr>
          <w:rFonts w:cs="Times New Roman"/>
          <w:spacing w:val="1"/>
          <w:sz w:val="22"/>
          <w:szCs w:val="22"/>
        </w:rPr>
        <w:t xml:space="preserve"> </w:t>
      </w:r>
      <w:r>
        <w:rPr>
          <w:rFonts w:cs="Times New Roman"/>
          <w:sz w:val="22"/>
          <w:szCs w:val="22"/>
        </w:rPr>
        <w:t>Administrator of</w:t>
      </w:r>
      <w:r>
        <w:rPr>
          <w:rFonts w:cs="Times New Roman"/>
          <w:spacing w:val="-2"/>
          <w:sz w:val="22"/>
          <w:szCs w:val="22"/>
        </w:rPr>
        <w:t xml:space="preserve"> </w:t>
      </w:r>
      <w:r>
        <w:rPr>
          <w:rFonts w:cs="Times New Roman"/>
          <w:sz w:val="22"/>
          <w:szCs w:val="22"/>
        </w:rPr>
        <w:t>Waqfs,</w:t>
      </w:r>
      <w:r>
        <w:rPr>
          <w:rFonts w:cs="Times New Roman"/>
          <w:spacing w:val="-1"/>
          <w:sz w:val="22"/>
          <w:szCs w:val="22"/>
        </w:rPr>
        <w:t xml:space="preserve"> </w:t>
      </w:r>
      <w:r>
        <w:rPr>
          <w:rFonts w:cs="Times New Roman"/>
          <w:sz w:val="22"/>
          <w:szCs w:val="22"/>
        </w:rPr>
        <w:t>Dhaka,</w:t>
      </w:r>
      <w:r>
        <w:rPr>
          <w:rFonts w:cs="Times New Roman"/>
          <w:spacing w:val="-1"/>
          <w:sz w:val="22"/>
          <w:szCs w:val="22"/>
        </w:rPr>
        <w:t xml:space="preserve"> </w:t>
      </w:r>
      <w:r>
        <w:rPr>
          <w:rFonts w:cs="Times New Roman"/>
          <w:sz w:val="22"/>
          <w:szCs w:val="22"/>
        </w:rPr>
        <w:t>n.d. p.4-6.</w:t>
      </w:r>
    </w:p>
    <w:p>
      <w:pPr>
        <w:pStyle w:val="Footnote"/>
        <w:ind w:left="720" w:hanging="720"/>
        <w:rPr/>
      </w:pPr>
      <w:r>
        <w:rPr>
          <w:rFonts w:cs="Times New Roman"/>
          <w:sz w:val="22"/>
          <w:szCs w:val="22"/>
          <w:shd w:fill="FFFFFF" w:val="clear"/>
        </w:rPr>
        <w:t>Nabi, Md Golzare, Md Aminul Islam, Rosni Bakar, and Mohammad Masuduzzaman. "Using Waqf for Socio-Economic Development in Bangladesh: Potentials, Challenges, and Policy Directions." In </w:t>
      </w:r>
      <w:r>
        <w:rPr>
          <w:rFonts w:cs="Times New Roman"/>
          <w:i/>
          <w:iCs/>
          <w:sz w:val="22"/>
          <w:szCs w:val="22"/>
          <w:shd w:fill="FFFFFF" w:val="clear"/>
        </w:rPr>
        <w:t>Revitalization of Waqf for Socio-Economic Development, Volume I</w:t>
      </w:r>
      <w:r>
        <w:rPr>
          <w:rFonts w:cs="Times New Roman"/>
          <w:sz w:val="22"/>
          <w:szCs w:val="22"/>
          <w:shd w:fill="FFFFFF" w:val="clear"/>
        </w:rPr>
        <w:t>, pp. 107-133. Palgrave Macmillan, Cham, 2019.</w:t>
      </w:r>
    </w:p>
    <w:p>
      <w:pPr>
        <w:pStyle w:val="Footnote"/>
        <w:ind w:left="720" w:hanging="720"/>
        <w:rPr>
          <w:rFonts w:cs="Times New Roman"/>
          <w:sz w:val="22"/>
          <w:szCs w:val="22"/>
          <w:shd w:fill="FFFFFF" w:val="clear"/>
        </w:rPr>
      </w:pPr>
      <w:r>
        <w:rPr>
          <w:rFonts w:cs="Times New Roman"/>
          <w:sz w:val="22"/>
          <w:szCs w:val="22"/>
          <w:shd w:fill="FFFFFF" w:val="clear"/>
        </w:rPr>
        <w:t>Rob, Md Abdur. "Some imprecatory and benedictory verses in Muslim waqf (endowment) inscriptions of Bengal." </w:t>
      </w:r>
      <w:r>
        <w:rPr>
          <w:rFonts w:cs="Times New Roman"/>
          <w:i/>
          <w:iCs/>
          <w:sz w:val="22"/>
          <w:szCs w:val="22"/>
          <w:shd w:fill="FFFFFF" w:val="clear"/>
        </w:rPr>
        <w:t>Journal of Bengal Art</w:t>
      </w:r>
      <w:r>
        <w:rPr>
          <w:rFonts w:cs="Times New Roman"/>
          <w:sz w:val="22"/>
          <w:szCs w:val="22"/>
          <w:shd w:fill="FFFFFF" w:val="clear"/>
        </w:rPr>
        <w:t> 20 (2015): 59-65.</w:t>
      </w:r>
    </w:p>
    <w:p>
      <w:pPr>
        <w:pStyle w:val="Footnote"/>
        <w:ind w:left="720" w:hanging="720"/>
        <w:rPr>
          <w:rFonts w:cs="Times New Roman"/>
          <w:sz w:val="22"/>
          <w:szCs w:val="22"/>
          <w:shd w:fill="FFFFFF" w:val="clear"/>
        </w:rPr>
      </w:pPr>
      <w:r>
        <w:rPr>
          <w:rFonts w:cs="Times New Roman"/>
          <w:sz w:val="22"/>
          <w:szCs w:val="22"/>
          <w:shd w:fill="FFFFFF" w:val="clear"/>
        </w:rPr>
      </w:r>
    </w:p>
    <w:p>
      <w:pPr>
        <w:pStyle w:val="Normal"/>
        <w:spacing w:before="0" w:after="120"/>
        <w:rPr>
          <w:rFonts w:cs="Times New Roman"/>
          <w:sz w:val="22"/>
          <w:szCs w:val="22"/>
          <w:shd w:fill="FFFFFF" w:val="clear"/>
        </w:rPr>
      </w:pPr>
      <w:r>
        <w:rPr>
          <w:rFonts w:cs="Times New Roman"/>
          <w:sz w:val="22"/>
          <w:szCs w:val="22"/>
          <w:shd w:fill="FFFFFF" w:val="clear"/>
        </w:rPr>
      </w:r>
    </w:p>
    <w:sectPr>
      <w:headerReference w:type="even" r:id="rId4"/>
      <w:headerReference w:type="default" r:id="rId5"/>
      <w:headerReference w:type="first" r:id="rId6"/>
      <w:footerReference w:type="even" r:id="rId7"/>
      <w:footerReference w:type="default" r:id="rId8"/>
      <w:footerReference w:type="first" r:id="rId9"/>
      <w:type w:val="nextPage"/>
      <w:pgSz w:w="8641" w:h="12960"/>
      <w:pgMar w:left="1225" w:right="1225" w:gutter="0" w:header="720" w:top="1440" w:footer="720" w:bottom="12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20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200"/>
      <w:jc w:val="right"/>
      <w:rPr>
        <w:sz w:val="18"/>
        <w:szCs w:val="18"/>
      </w:rPr>
    </w:pPr>
    <w:r>
      <w:rPr>
        <w:sz w:val="18"/>
        <w:szCs w:val="18"/>
      </w:rPr>
    </w:r>
  </w:p>
</w:hdr>
</file>

<file path=word/settings.xml><?xml version="1.0" encoding="utf-8"?>
<w:settings xmlns:w="http://schemas.openxmlformats.org/wordprocessingml/2006/main">
  <w:zoom w:percent="160"/>
  <w:defaultTabStop w:val="35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BatangChe" w:cs="Angsana New"/>
      <w:kern w:val="2"/>
      <w:sz w:val="20"/>
      <w:szCs w:val="20"/>
      <w:lang w:val="en-US" w:eastAsia="ko-KR"/>
    </w:rPr>
  </w:style>
  <w:style w:type="character" w:styleId="FootnoteCharacters">
    <w:name w:val="Footnote Characters"/>
    <w:qFormat/>
    <w:rPr>
      <w:vertAlign w:val="superscript"/>
    </w:rPr>
  </w:style>
  <w:style w:type="character" w:styleId="EndNoteBibliographyTitleChar">
    <w:name w:val="EndNote Bibliography Title Char"/>
    <w:qFormat/>
    <w:rPr>
      <w:rFonts w:ascii="Times New Roman" w:hAnsi="Times New Roman" w:eastAsia="BatangChe" w:cs="Times New Roman"/>
      <w:kern w:val="2"/>
      <w:sz w:val="20"/>
      <w:szCs w:val="20"/>
      <w:lang w:val="en-US" w:eastAsia="ko-KR"/>
    </w:rPr>
  </w:style>
  <w:style w:type="character" w:styleId="EndNoteBibliographyChar">
    <w:name w:val="EndNote Bibliography Char"/>
    <w:qFormat/>
    <w:rPr>
      <w:rFonts w:ascii="Times New Roman" w:hAnsi="Times New Roman" w:eastAsia="BatangChe" w:cs="Times New Roman"/>
      <w:kern w:val="2"/>
      <w:sz w:val="20"/>
      <w:szCs w:val="20"/>
      <w:lang w:val="en-US" w:eastAsia="ko-KR"/>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sz w:val="20"/>
      <w:szCs w:val="20"/>
      <w:lang w:val="en-US"/>
    </w:rPr>
  </w:style>
  <w:style w:type="character" w:styleId="BalloonTextChar">
    <w:name w:val="Balloon Text Char"/>
    <w:qFormat/>
    <w:rPr>
      <w:rFonts w:ascii="Times New Roman" w:hAnsi="Times New Roman" w:eastAsia="BatangChe" w:cs="Times New Roman"/>
      <w:kern w:val="2"/>
      <w:sz w:val="18"/>
      <w:szCs w:val="18"/>
      <w:lang w:val="en-US" w:eastAsia="ko-KR"/>
    </w:rPr>
  </w:style>
  <w:style w:type="character" w:styleId="CommentSubjectChar">
    <w:name w:val="Comment Subject Char"/>
    <w:qFormat/>
    <w:rPr>
      <w:rFonts w:ascii="Times New Roman" w:hAnsi="Times New Roman" w:eastAsia="BatangChe" w:cs="Angsana New"/>
      <w:b/>
      <w:bCs/>
      <w:kern w:val="2"/>
      <w:sz w:val="20"/>
      <w:szCs w:val="20"/>
      <w:lang w:val="en-US" w:eastAsia="ko-KR"/>
    </w:rPr>
  </w:style>
  <w:style w:type="character" w:styleId="UnresolvedMention2">
    <w:name w:val="Unresolved Mention2"/>
    <w:qFormat/>
    <w:rPr>
      <w:color w:val="605E5C"/>
      <w:shd w:fill="E1DFDD" w:val="clear"/>
    </w:rPr>
  </w:style>
  <w:style w:type="character" w:styleId="VisitedInternetLink">
    <w:name w:val="FollowedHyperlink"/>
    <w:rPr>
      <w:color w:val="800080"/>
      <w:u w:val="single"/>
    </w:rPr>
  </w:style>
  <w:style w:type="character" w:styleId="HeaderChar">
    <w:name w:val="Header Char"/>
    <w:qFormat/>
    <w:rPr>
      <w:rFonts w:ascii="Times New Roman" w:hAnsi="Times New Roman" w:eastAsia="BatangChe" w:cs="Angsana New"/>
      <w:kern w:val="2"/>
      <w:sz w:val="20"/>
      <w:szCs w:val="20"/>
      <w:lang w:val="en-US" w:eastAsia="ko-KR"/>
    </w:rPr>
  </w:style>
  <w:style w:type="character" w:styleId="FooterChar">
    <w:name w:val="Footer Char"/>
    <w:qFormat/>
    <w:rPr>
      <w:rFonts w:ascii="Times New Roman" w:hAnsi="Times New Roman" w:eastAsia="BatangChe" w:cs="Angsana New"/>
      <w:kern w:val="2"/>
      <w:sz w:val="20"/>
      <w:szCs w:val="20"/>
      <w:lang w:val="en-US" w:eastAsia="ko-KR"/>
    </w:rPr>
  </w:style>
  <w:style w:type="character" w:styleId="UnresolvedMention3">
    <w:name w:val="Unresolved Mention3"/>
    <w:qFormat/>
    <w:rPr>
      <w:color w:val="605E5C"/>
      <w:shd w:fill="E1DFDD" w:val="clear"/>
    </w:rPr>
  </w:style>
  <w:style w:type="character" w:styleId="UnresolvedMention4">
    <w:name w:val="Unresolved Mention4"/>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widowControl w:val="false"/>
      <w:jc w:val="center"/>
    </w:pPr>
    <w:rPr>
      <w:rFonts w:eastAsia="BatangChe"/>
      <w:kern w:val="2"/>
      <w:szCs w:val="20"/>
      <w:lang w:eastAsia="zh-CN"/>
    </w:rPr>
  </w:style>
  <w:style w:type="paragraph" w:styleId="NormalWeb">
    <w:name w:val="Normal (Web)"/>
    <w:basedOn w:val="Normal"/>
    <w:qFormat/>
    <w:pPr>
      <w:spacing w:before="280" w:after="280"/>
    </w:pPr>
    <w:rPr/>
  </w:style>
  <w:style w:type="paragraph" w:styleId="MediumGrid1Accent21">
    <w:name w:val="Medium Grid 1 - Accent 21"/>
    <w:basedOn w:val="Normal"/>
    <w:qFormat/>
    <w:pPr>
      <w:widowControl w:val="false"/>
      <w:spacing w:before="0" w:after="120"/>
      <w:ind w:left="720" w:hanging="0"/>
      <w:contextualSpacing/>
      <w:jc w:val="both"/>
    </w:pPr>
    <w:rPr>
      <w:rFonts w:eastAsia="BatangChe" w:cs="Angsana New"/>
      <w:kern w:val="2"/>
      <w:sz w:val="20"/>
      <w:szCs w:val="20"/>
      <w:lang w:val="en-US" w:eastAsia="ko-KR"/>
    </w:rPr>
  </w:style>
  <w:style w:type="paragraph" w:styleId="Footnote">
    <w:name w:val="Footnote Text"/>
    <w:basedOn w:val="Normal"/>
    <w:pPr>
      <w:widowControl w:val="false"/>
      <w:jc w:val="both"/>
    </w:pPr>
    <w:rPr>
      <w:rFonts w:eastAsia="BatangChe" w:cs="Angsana New"/>
      <w:kern w:val="2"/>
      <w:sz w:val="20"/>
      <w:szCs w:val="20"/>
      <w:lang w:val="en-US" w:eastAsia="ko-KR"/>
    </w:rPr>
  </w:style>
  <w:style w:type="paragraph" w:styleId="EndNoteBibliographyTitle">
    <w:name w:val="EndNote Bibliography Title"/>
    <w:basedOn w:val="Normal"/>
    <w:qFormat/>
    <w:pPr>
      <w:widowControl w:val="false"/>
      <w:jc w:val="center"/>
    </w:pPr>
    <w:rPr>
      <w:rFonts w:eastAsia="BatangChe"/>
      <w:kern w:val="2"/>
      <w:sz w:val="20"/>
      <w:szCs w:val="20"/>
      <w:lang w:val="en-US" w:eastAsia="ko-KR"/>
    </w:rPr>
  </w:style>
  <w:style w:type="paragraph" w:styleId="EndNoteBibliography">
    <w:name w:val="EndNote Bibliography"/>
    <w:basedOn w:val="Normal"/>
    <w:qFormat/>
    <w:pPr>
      <w:widowControl w:val="false"/>
      <w:jc w:val="both"/>
    </w:pPr>
    <w:rPr>
      <w:rFonts w:eastAsia="BatangChe"/>
      <w:kern w:val="2"/>
      <w:sz w:val="20"/>
      <w:szCs w:val="20"/>
      <w:lang w:val="en-US" w:eastAsia="ko-KR"/>
    </w:rPr>
  </w:style>
  <w:style w:type="paragraph" w:styleId="CommentText">
    <w:name w:val="Comment Text"/>
    <w:basedOn w:val="Normal"/>
    <w:qFormat/>
    <w:pPr/>
    <w:rPr>
      <w:rFonts w:ascii="Calibri" w:hAnsi="Calibri" w:eastAsia="Calibri" w:cs="Times New Roman"/>
      <w:sz w:val="20"/>
      <w:szCs w:val="20"/>
      <w:lang w:val="en-US"/>
    </w:rPr>
  </w:style>
  <w:style w:type="paragraph" w:styleId="BalloonText">
    <w:name w:val="Balloon Text"/>
    <w:basedOn w:val="Normal"/>
    <w:qFormat/>
    <w:pPr>
      <w:widowControl w:val="false"/>
      <w:jc w:val="both"/>
    </w:pPr>
    <w:rPr>
      <w:rFonts w:eastAsia="BatangChe"/>
      <w:kern w:val="2"/>
      <w:sz w:val="18"/>
      <w:szCs w:val="18"/>
      <w:lang w:val="en-US" w:eastAsia="ko-KR"/>
    </w:rPr>
  </w:style>
  <w:style w:type="paragraph" w:styleId="CommentSubject">
    <w:name w:val="Comment Subject"/>
    <w:basedOn w:val="CommentText"/>
    <w:next w:val="CommentText"/>
    <w:qFormat/>
    <w:pPr>
      <w:widowControl w:val="false"/>
      <w:jc w:val="both"/>
    </w:pPr>
    <w:rPr>
      <w:rFonts w:ascii="Times New Roman" w:hAnsi="Times New Roman" w:eastAsia="BatangChe" w:cs="Angsana New"/>
      <w:b/>
      <w:bCs/>
      <w:kern w:val="2"/>
      <w:lang w:eastAsia="ko-K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widowControl w:val="false"/>
      <w:jc w:val="both"/>
    </w:pPr>
    <w:rPr>
      <w:rFonts w:eastAsia="BatangChe" w:cs="Angsana New"/>
      <w:kern w:val="2"/>
      <w:sz w:val="20"/>
      <w:szCs w:val="20"/>
      <w:lang w:val="en-US" w:eastAsia="ko-KR"/>
    </w:rPr>
  </w:style>
  <w:style w:type="paragraph" w:styleId="Footer">
    <w:name w:val="Footer"/>
    <w:basedOn w:val="Normal"/>
    <w:pPr>
      <w:widowControl w:val="false"/>
      <w:jc w:val="both"/>
    </w:pPr>
    <w:rPr>
      <w:rFonts w:eastAsia="BatangChe" w:cs="Angsana New"/>
      <w:kern w:val="2"/>
      <w:sz w:val="20"/>
      <w:szCs w:val="20"/>
      <w:lang w:val="en-US" w:eastAsia="ko-KR"/>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GB" w:bidi="ar-SA" w:eastAsia="zh-CN"/>
    </w:rPr>
  </w:style>
  <w:style w:type="paragraph" w:styleId="HeaderLeft">
    <w:name w:val="Header Left"/>
    <w:basedOn w:val="Header"/>
    <w:qFormat/>
    <w:pPr>
      <w:suppressLineNumbers/>
      <w:tabs>
        <w:tab w:val="clear" w:pos="357"/>
        <w:tab w:val="center" w:pos="3095" w:leader="none"/>
        <w:tab w:val="right" w:pos="619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tuhin92@gmail.com" TargetMode="External"/><Relationship Id="rId3" Type="http://schemas.openxmlformats.org/officeDocument/2006/relationships/hyperlink" Target="mailto:maislam.law@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2:51:00Z</dcterms:created>
  <dc:creator>Sodiq Omoola</dc:creator>
  <dc:description/>
  <cp:keywords/>
  <dc:language>en-US</dc:language>
  <cp:lastModifiedBy>USER</cp:lastModifiedBy>
  <dcterms:modified xsi:type="dcterms:W3CDTF">2021-12-20T14:09:00Z</dcterms:modified>
  <cp:revision>28</cp:revision>
  <dc:subject/>
  <dc:title/>
</cp:coreProperties>
</file>